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Style w:val="Nede1"/>
          <w:rFonts w:cs="Tahoma" w:ascii="Tahoma" w:hAnsi="Tahoma"/>
          <w:b/>
          <w:color w:val="008000"/>
          <w:sz w:val="18"/>
          <w:szCs w:val="18"/>
          <w:u w:val="single"/>
        </w:rPr>
        <w:t>18/10/2010</w:t>
      </w:r>
      <w:r>
        <w:rPr>
          <w:rFonts w:cs="Tahoma" w:ascii="Tahoma" w:hAnsi="Tahoma"/>
          <w:b/>
          <w:color w:val="008000"/>
          <w:sz w:val="18"/>
          <w:szCs w:val="18"/>
          <w:u w:val="single"/>
        </w:rPr>
        <w:br/>
      </w:r>
      <w:r>
        <w:rPr>
          <w:rFonts w:cs="Tahoma" w:ascii="Tahoma" w:hAnsi="Tahoma"/>
          <w:color w:val="696C6F"/>
          <w:sz w:val="18"/>
          <w:szCs w:val="18"/>
        </w:rPr>
        <w:br/>
      </w:r>
      <w:r>
        <w:rPr>
          <w:rStyle w:val="StrongEmphasis"/>
          <w:rFonts w:cs="Tahoma" w:ascii="Tahoma" w:hAnsi="Tahoma"/>
          <w:sz w:val="18"/>
          <w:szCs w:val="18"/>
        </w:rPr>
        <w:t xml:space="preserve">Εγκύκλιος για την ίδρυση και λειτουργία Εμπορευματικών Κέντρων </w:t>
      </w:r>
      <w:r>
        <w:rPr>
          <w:rFonts w:cs="Tahoma" w:ascii="Tahoma" w:hAnsi="Tahoma"/>
          <w:sz w:val="18"/>
          <w:szCs w:val="18"/>
        </w:rPr>
        <w:br/>
      </w:r>
      <w:r>
        <w:rPr>
          <w:rFonts w:cs="Tahoma" w:ascii="Tahoma" w:hAnsi="Tahoma"/>
          <w:color w:val="696C6F"/>
          <w:sz w:val="18"/>
          <w:szCs w:val="18"/>
        </w:rPr>
        <w:br/>
        <w:t>ΥΠΟΥΡΓΕΙΟ ΥΠΟΔΟΜΩΝ ΜΕΤΑΦΟΡΩΝ &amp; ΔΙΚΤΥΩΝ</w:t>
        <w:br/>
        <w:t>ΓΡΑΦΕΙΟ ΤΥΠΟΥ</w:t>
        <w:br/>
        <w:br/>
        <w:t>Αθήνα, 18 Οκτωβρίου 2010</w:t>
        <w:br/>
        <w:br/>
        <w:t>ΔΕΛΤΙΟ ΤΥΠΟΥ</w:t>
        <w:br/>
        <w:br/>
        <w:t xml:space="preserve">Εγκύκλιο με την οποία ανάβει πράσινο φώς για την ίδρυση Εμπορευματικών Κέντρων εξέδωσε ο Υπουργός Υποδομών Μεταφορών &amp; Δικτύων Δημήτρης Ρέππας. </w:t>
        <w:br/>
        <w:br/>
        <w:t xml:space="preserve">Με την εγκύκλιο, η οποία έχει αναρτηθεί στην ιστοσελίδα του Υπουργείου Υποδομών, Μεταφορών και Δικτύων και στο Εθνικό Τυπογραφείο («Διαύγεια») στη διεύθυνση: </w:t>
      </w:r>
      <w:hyperlink r:id="rId2">
        <w:r>
          <w:rPr>
            <w:rStyle w:val="InternetLink"/>
            <w:rFonts w:cs="Tahoma" w:ascii="Tahoma" w:hAnsi="Tahoma"/>
            <w:sz w:val="18"/>
            <w:szCs w:val="18"/>
          </w:rPr>
          <w:t>http://et.diavgeia.gov.gr/f/yme/ada/4ΙΞ71-Ε</w:t>
        </w:r>
      </w:hyperlink>
      <w:r>
        <w:rPr>
          <w:rFonts w:cs="Tahoma" w:ascii="Tahoma" w:hAnsi="Tahoma"/>
          <w:color w:val="696C6F"/>
          <w:sz w:val="18"/>
          <w:szCs w:val="18"/>
        </w:rPr>
        <w:t xml:space="preserve">, διευκρινίζονται οι όροι και οι προϋποθέσεις ίδρυσης, καθορίζονται οι προδιαγραφές για τις μεταφορικές υποδομές καθώς και ο τρόπος υποβολής δικαιολογητικών και νομιμοποιητικών εγγράφων για Εμπορευματικά Κέντρα έκτασης άνω των 100 στρεμμάτων, άνω των 200 στρεμμάτων και άνω των 500 στρεμμάτων. </w:t>
        <w:br/>
        <w:br/>
        <w:t>Παράλληλα, ανακοινώθηκε η συγκρότηση Επιτροπής από εκπροσώπους οργανώσεων Logistics και καθηγητές Πανεπιστημίου, η οποία θα επεξεργαστεί σχέδιο νόμου για τη δημιουργία μικρών Εμπορευματικών Σταθμών έκτασης 10 στρεμμάτων και άνω, κατά το πρότυπο της Γερμανίας και της Γαλλίας, με στόχο την ανάπτυξη διατροπικών εμπορευματικών μεταφορών</w:t>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Nede1">
    <w:name w:val="nede1"/>
    <w:basedOn w:val="Style14"/>
    <w:qFormat/>
    <w:rPr>
      <w:color w:val="F9901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128742038597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13:00Z</dcterms:created>
  <dc:creator>kadianir.dplir.0603</dc:creator>
  <dc:description/>
  <cp:keywords/>
  <dc:language>en-US</dc:language>
  <cp:lastModifiedBy>kadianir.dplir.0603</cp:lastModifiedBy>
  <dcterms:modified xsi:type="dcterms:W3CDTF">2010-10-19T16:18:00Z</dcterms:modified>
  <cp:revision>1</cp:revision>
  <dc:subject/>
  <dc:title>18/10/2010</dc:title>
</cp:coreProperties>
</file>