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582295</wp:posOffset>
                </wp:positionV>
                <wp:extent cx="1085215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1910" w:dyaOrig="12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0.7pt;height:58.45pt" filled="f" o:ole="">
                                  <v:imagedata r:id="rId3" o:title=""/>
                                </v:shape>
                                <o:OLEObject Type="Embed" ProgID="" ShapeID="ole_rId2" DrawAspect="Content" ObjectID="_6569924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55pt;mso-wrap-distance-left:9pt;mso-wrap-distance-right:9pt;mso-wrap-distance-top:0pt;mso-wrap-distance-bottom:0pt;margin-top:-45.8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object w:dxaOrig="1910" w:dyaOrig="12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0.7pt;height:58.45pt" filled="f" o:ole="">
                            <v:imagedata r:id="rId5" o:title=""/>
                          </v:shape>
                          <o:OLEObject Type="Embed" ProgID="" ShapeID="ole_rId4" DrawAspect="Content" ObjectID="_10508875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32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ΕΛΛΗΝΙΚΗ ΔΗΜΟΚΡΑΤΙΑ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10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ΥΠΟΥΡΓΕΙΟ ΥΠΟΔΟΜΩΝ, </w:t>
      </w:r>
    </w:p>
    <w:p>
      <w:pPr>
        <w:pStyle w:val="Normal"/>
        <w:tabs>
          <w:tab w:val="clear" w:pos="720"/>
          <w:tab w:val="left" w:pos="610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ΜΕΤΑΦΟΡΩΝ ΚΑΙ ΔΙΚΤΥΩΝ</w:t>
      </w:r>
    </w:p>
    <w:p>
      <w:pPr>
        <w:pStyle w:val="Normal"/>
        <w:tabs>
          <w:tab w:val="clear" w:pos="720"/>
          <w:tab w:val="left" w:pos="610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ΕΝΙΚΗ ΓΡΑΜΜΑΤΕΙΑ ΔΗΜ. ΕΡΓΩΝ</w:t>
      </w:r>
    </w:p>
    <w:p>
      <w:pPr>
        <w:pStyle w:val="Normal"/>
        <w:tabs>
          <w:tab w:val="clear" w:pos="720"/>
          <w:tab w:val="left" w:pos="610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ΕΝ. Δ/ΝΣΗ ΤΕΧΝ. ΥΠΟΣΤ. &amp; ΛΟΙΠΩΝ ΕΡΓΩΝ</w:t>
      </w:r>
    </w:p>
    <w:p>
      <w:pPr>
        <w:pStyle w:val="Normal"/>
        <w:tabs>
          <w:tab w:val="clear" w:pos="720"/>
          <w:tab w:val="left" w:pos="610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Δ/νση κτιριακών Έργων (Δ8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</w:rPr>
      </w:pPr>
      <w:r>
        <w:rPr>
          <w:bCs/>
        </w:rPr>
        <w:t>ΟΙΚΟΝΟΜΙΚΗ ΠΡΟΣΦΟΡΑ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22"/>
        </w:rPr>
        <w:t>Α.</w:t>
        <w:tab/>
      </w:r>
      <w:r>
        <w:rPr>
          <w:rFonts w:cs="Arial" w:ascii="Arial" w:hAnsi="Arial"/>
          <w:b/>
          <w:sz w:val="22"/>
          <w:u w:val="single"/>
        </w:rPr>
        <w:t>Στοιχεία του Προσφέροντος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νοματεπώνυμο: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ίτλος: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Ταχυδρομική Διεύθυνση: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Τηλέφωνο: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Fax.: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E-mail: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Α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>Φ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>Μ</w:t>
      </w:r>
      <w:r>
        <w:rPr>
          <w:rFonts w:cs="Arial" w:ascii="Arial" w:hAnsi="Arial"/>
          <w:sz w:val="22"/>
          <w:lang w:val="en-US"/>
        </w:rPr>
        <w:t>.: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Β.</w:t>
        <w:tab/>
      </w:r>
      <w:r>
        <w:rPr>
          <w:rFonts w:cs="Arial" w:ascii="Arial" w:hAnsi="Arial"/>
          <w:b/>
          <w:sz w:val="22"/>
          <w:u w:val="single"/>
        </w:rPr>
        <w:t>Οικονομική Προσφορά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Για την εκτέλεση του έργου «Πρόσληψη Συμβούλου υποβοήθησης της Δ/νσης Κτιριακών Έργων (Δ8) της ΓΓΔΕ, στην διερεύνηση των δυνατοτήτων συγχώνευσης των εποπτευόμενων φορέων: ΘΕΜΙΣ ΚΑΤΑΣΚΕΥΑΣΤΙΚΗ Α.Ε., ΔΕΠΑΝΟΜ Α.Ε. &amp; ΟΣΚ Α.Ε.», όπως περιγράφεται στην από    /      / 2011  Πρόσκληση υποβολής προσφοράς, προσφέρω την ακόλουθη κατ΄ αποκοπήν αμοιβή: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795"/>
        <w:gridCol w:w="3870"/>
      </w:tblGrid>
      <w:tr>
        <w:trPr/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εριγραφή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ικονομική Προσφορά (σε Ευρώ)</w:t>
            </w:r>
          </w:p>
        </w:tc>
      </w:tr>
      <w:tr>
        <w:trPr/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ριθμητικά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λογράφως</w:t>
            </w:r>
          </w:p>
        </w:tc>
      </w:tr>
      <w:tr>
        <w:trPr>
          <w:trHeight w:val="8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υνολική αμοιβή χωρίς τον ΦΠΑ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οσόν ΦΠΑ (Φόρου Προστιθέμενης Αξίας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υνολική αμοιβή  με  τον  ΦΠΑ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θήνα, ……………….. 2011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Ο ΠΡΟΣΦΕΡΩΝ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>ΓΓΔΕ/ΔΙΕΥΘΥΝΣΗ ΚΤΙΡΙΑΚΩΝ ΕΡΓΩΝ (Δ8)</w:t>
      <w:tab/>
      <w:tab/>
      <w:t>Σελίδα 1 από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7:00Z</dcterms:created>
  <dc:creator>J&amp;P</dc:creator>
  <dc:description/>
  <cp:keywords/>
  <dc:language>en-US</dc:language>
  <cp:lastModifiedBy>YPEXODE</cp:lastModifiedBy>
  <cp:lastPrinted>2011-05-19T09:33:00Z</cp:lastPrinted>
  <dcterms:modified xsi:type="dcterms:W3CDTF">2011-06-10T08:47:00Z</dcterms:modified>
  <cp:revision>3</cp:revision>
  <dc:subject/>
  <dc:title> </dc:title>
</cp:coreProperties>
</file>