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t>ΣΥΣΤΗΜΑ ΤΗΛΕΧΕΙΡΙΣΜΟΥ</w:t>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ΓΕΝΙΚΗ ΠΕΡΙΓΡΑΦΗ</w:t>
      </w:r>
    </w:p>
    <w:p>
      <w:pPr>
        <w:pStyle w:val="Normal"/>
        <w:tabs>
          <w:tab w:val="clear" w:pos="720"/>
          <w:tab w:val="left" w:pos="284" w:leader="none"/>
        </w:tabs>
        <w:jc w:val="center"/>
        <w:rPr>
          <w:lang w:val="en-US" w:eastAsia="en-US"/>
        </w:rPr>
      </w:pPr>
      <w:r>
        <w:rPr>
          <w:lang w:val="en-US" w:eastAsia="en-US"/>
        </w:rPr>
        <w:drawing>
          <wp:inline distT="0" distB="0" distL="0" distR="0">
            <wp:extent cx="4401185" cy="6238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6" r="-8" b="-6"/>
                    <a:stretch>
                      <a:fillRect/>
                    </a:stretch>
                  </pic:blipFill>
                  <pic:spPr bwMode="auto">
                    <a:xfrm>
                      <a:off x="0" y="0"/>
                      <a:ext cx="4401185" cy="6238240"/>
                    </a:xfrm>
                    <a:prstGeom prst="rect">
                      <a:avLst/>
                    </a:prstGeom>
                  </pic:spPr>
                </pic:pic>
              </a:graphicData>
            </a:graphic>
          </wp:inline>
        </w:drawing>
      </w:r>
    </w:p>
    <w:p>
      <w:pPr>
        <w:pStyle w:val="Normal"/>
        <w:tabs>
          <w:tab w:val="clear" w:pos="720"/>
          <w:tab w:val="left" w:pos="1152" w:leader="none"/>
          <w:tab w:val="left" w:pos="1296" w:leader="none"/>
        </w:tabs>
        <w:spacing w:before="20" w:after="20"/>
        <w:ind w:left="-142" w:right="-483" w:hanging="425"/>
        <w:jc w:val="both"/>
        <w:rPr>
          <w:rFonts w:ascii="Arial" w:hAnsi="Arial" w:cs="Arial"/>
          <w:sz w:val="22"/>
          <w:lang w:val="en-US"/>
        </w:rPr>
      </w:pPr>
      <w:r>
        <w:rPr>
          <w:rFonts w:cs="Arial" w:ascii="Arial" w:hAnsi="Arial"/>
          <w:sz w:val="22"/>
        </w:rPr>
        <w:t>Σχήμα 1. Λογικό διάγραμμα του συστήματος τηλεχειρισμού</w:t>
      </w:r>
    </w:p>
    <w:p>
      <w:pPr>
        <w:pStyle w:val="Normal"/>
        <w:tabs>
          <w:tab w:val="clear" w:pos="720"/>
          <w:tab w:val="left" w:pos="1152" w:leader="none"/>
          <w:tab w:val="left" w:pos="1296" w:leader="none"/>
        </w:tabs>
        <w:spacing w:before="20" w:after="20"/>
        <w:ind w:left="-142" w:right="-483" w:hanging="425"/>
        <w:jc w:val="both"/>
        <w:rPr>
          <w:rFonts w:ascii="Arial" w:hAnsi="Arial" w:cs="Arial"/>
          <w:sz w:val="22"/>
          <w:lang w:val="en-US"/>
        </w:rPr>
      </w:pPr>
      <w:r>
        <w:rPr>
          <w:rFonts w:cs="Arial" w:ascii="Arial" w:hAnsi="Arial"/>
          <w:sz w:val="22"/>
          <w:lang w:val="en-US"/>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t>ΠΕΡΙΓΡΑΦΗ ΣΥΣΤΗΜΑΤΟΣ</w:t>
      </w:r>
    </w:p>
    <w:p>
      <w:pPr>
        <w:pStyle w:val="Normal"/>
        <w:tabs>
          <w:tab w:val="clear" w:pos="720"/>
          <w:tab w:val="left" w:pos="1152" w:leader="none"/>
          <w:tab w:val="left" w:pos="1296" w:leader="none"/>
        </w:tabs>
        <w:spacing w:before="20" w:after="20"/>
        <w:ind w:left="-142" w:right="-483" w:hanging="425"/>
        <w:jc w:val="both"/>
        <w:rPr>
          <w:rFonts w:ascii="Arial" w:hAnsi="Arial" w:cs="Arial"/>
          <w:sz w:val="22"/>
          <w:lang w:val="en-US"/>
        </w:rPr>
      </w:pPr>
      <w:r>
        <w:rPr>
          <w:rFonts w:cs="Arial" w:ascii="Arial" w:hAnsi="Arial"/>
          <w:sz w:val="22"/>
        </w:rPr>
        <w:t>Ακολουθεί περιγραφή του συστήματος σε επίπεδο εξοπλισμού. Το σύστημα τηλεχειρισμού και ελέγχου φώτων θα βασίζεται σε κοινά εξαρτήματα της αγοράς που δίνουν ένα απλό και εύκολα συντηρήσιμο σύστημα. Θα πρέπει να δίνεται η δυνατότητα πρόσβασης σε όλα τα διαθέσιμα δεδομένα του εξοπλισμού. Το σύστημα θα αποτελείται από τους παρακάτω υπολογιστές – εξαρτήματα.</w:t>
      </w:r>
    </w:p>
    <w:p>
      <w:pPr>
        <w:pStyle w:val="Normal"/>
        <w:tabs>
          <w:tab w:val="clear" w:pos="720"/>
          <w:tab w:val="left" w:pos="1152" w:leader="none"/>
          <w:tab w:val="left" w:pos="1296" w:leader="none"/>
        </w:tabs>
        <w:spacing w:before="20" w:after="20"/>
        <w:ind w:left="-142" w:right="-483" w:hanging="425"/>
        <w:jc w:val="both"/>
        <w:rPr>
          <w:rFonts w:ascii="Arial" w:hAnsi="Arial" w:cs="Arial"/>
          <w:sz w:val="22"/>
          <w:lang w:val="en-US"/>
        </w:rPr>
      </w:pPr>
      <w:r>
        <w:rPr>
          <w:rFonts w:cs="Arial" w:ascii="Arial" w:hAnsi="Arial"/>
          <w:sz w:val="22"/>
          <w:lang w:val="en-US"/>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t>ΠΥΡΓΟΣ ΕΛΕΓΧΟΥ</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Θα εγκατασταθεί μία θέση εργασίας ελεγκτή στον Πύργο Ελέγχου με μία οθόνη αφής LCD 19΄΄. Η οθόνη θα είναι επιτραπέζιο μοντέλο που θα προσαρμόζεται στην κονσόλα όπου αυτό είναι ευκολότερο. Η θέση εργασίας θα διαθέτει ηχείο ρυθμιζόμενης έντασης για την εκπομπή ηχητικών σημάτων – ειδοποιήσεων.</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Θα εγκατασταθεί επίσης και μία οθόνη επισκόπησης 40΄΄ LCD συνδεδεμένη με ένα σταθμό εργασίας με σκοπό να δίνει μία επισκόπηση των λειτουργιών. Η οθόνη αυτή θα δείχνει την τρέχουσα κατάσταση και τις εντολές που δίνονται από τον ελεγκτή αλλά θα μπορεί μελλοντικά να ρυθμιστεί κατά τις ανάγκες. Εάν προκύψει βλάβη της θέσης εργασίας ελεγκτή θα μπορεί η οθόνη επισκόπησης να την αντικαταστήσει με την χρήση ενός πληκτρολογίου και ποντικιού.</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Η θέση εργασίας ελεγκτή θα τροφοδοτείται από UPS . Οι δύο σταθμοί εργασίας θα διαχειρίζονται την λειτουργικότητα του συστήματος. Αποτελούν ένα διττό (redundant) σύστημα σε κατάσταση hot stand by έτσι ώστε οι χρήστες να μην καταλαβαίνουν αλλαγή στον server εάν συμβεί κάποια βλάβη.</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t>ΠΟΛΕΜΙΚΗ ΑΕΡΟΠΟΡΙΑ</w:t>
      </w:r>
    </w:p>
    <w:p>
      <w:pPr>
        <w:pStyle w:val="Normal"/>
        <w:tabs>
          <w:tab w:val="clear" w:pos="720"/>
          <w:tab w:val="left" w:pos="1152" w:leader="none"/>
          <w:tab w:val="left" w:pos="1296" w:leader="none"/>
        </w:tabs>
        <w:spacing w:before="20" w:after="20"/>
        <w:ind w:left="-142" w:right="-483" w:hanging="425"/>
        <w:jc w:val="both"/>
        <w:rPr/>
      </w:pPr>
      <w:r>
        <w:rPr>
          <w:rFonts w:cs="Arial" w:ascii="Arial" w:hAnsi="Arial"/>
          <w:sz w:val="22"/>
        </w:rPr>
        <w:t>Ένας σταθμός εργασίας με οθόνη αφής 19΄΄ θα εγκατασταθεί στο κέντρο ελέγχου της πολεμικής αεροπορίας. Θα είναι εξοπλισμένος και θα λειτουργεί όπως η προηγούμενη θέση εργασίας και θα μπορεί να ρυθμιστεί έτσι ώστε να ελέγχει συγκεκριμένο εξοπλισμό σε συγκεκριμένες περιοχέ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t>ΚΕΝΤΡΟ ΣΥΝΤΗΡΗΣΗ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xml:space="preserve">Μία θέση τεχνικής εργασίας με επιπρόσθετες λειτουργίες καταγραφής θα εγκατασταθεί στο κέντρο συντήρησης με μία επιτραπέζια οθόνη αφής 19΄΄. Η θέση εργασίας θα διαθέτει ηχείο ρυθμιζόμενης έντασης για την εκπομπή ηχητικών σημάτων. </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Ο σταθμός εργασίας θα διαθέτει βάση δεδομένων που θα συλλέγει ιστορικές καταγραφές από άλλους σταθμούς εργασίας και θα παρέχει μακροχρόνια αποθήκευση των καταγραφών στην βάση δεδομένων.</w:t>
      </w:r>
    </w:p>
    <w:p>
      <w:pPr>
        <w:pStyle w:val="Normal"/>
        <w:tabs>
          <w:tab w:val="clear" w:pos="720"/>
          <w:tab w:val="left" w:pos="1152" w:leader="none"/>
          <w:tab w:val="left" w:pos="1296" w:leader="none"/>
        </w:tabs>
        <w:spacing w:before="20" w:after="20"/>
        <w:ind w:left="-142" w:right="-483" w:hanging="425"/>
        <w:jc w:val="both"/>
        <w:rPr>
          <w:rFonts w:ascii="Arial" w:hAnsi="Arial" w:cs="Arial"/>
          <w:sz w:val="22"/>
          <w:lang w:val="en-US"/>
        </w:rPr>
      </w:pPr>
      <w:r>
        <w:rPr>
          <w:rFonts w:cs="Arial" w:ascii="Arial" w:hAnsi="Arial"/>
          <w:sz w:val="22"/>
        </w:rPr>
        <w:t>Ένας εκτυπωτής δικτύου Α4 laser θα παραδοθεί μαζί με την θέση εργασίας για την εκτύπωση των καταγραφών. Επίσης θα παραδοθεί ένα UPS για την υποστήριξη της τεχνικής θέσης εργασίας.</w:t>
      </w:r>
    </w:p>
    <w:p>
      <w:pPr>
        <w:pStyle w:val="Normal"/>
        <w:tabs>
          <w:tab w:val="clear" w:pos="720"/>
          <w:tab w:val="left" w:pos="1152" w:leader="none"/>
          <w:tab w:val="left" w:pos="1296" w:leader="none"/>
        </w:tabs>
        <w:spacing w:before="20" w:after="20"/>
        <w:ind w:left="-142" w:right="-483" w:hanging="425"/>
        <w:jc w:val="both"/>
        <w:rPr>
          <w:rFonts w:ascii="Arial" w:hAnsi="Arial" w:cs="Arial"/>
          <w:sz w:val="22"/>
          <w:lang w:val="en-US"/>
        </w:rPr>
      </w:pPr>
      <w:r>
        <w:rPr>
          <w:rFonts w:cs="Arial" w:ascii="Arial" w:hAnsi="Arial"/>
          <w:sz w:val="22"/>
          <w:lang w:val="en-US"/>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t>ΚΡΥΠΤΕ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Σε κάθε κρύπτη θα υπάρχει μία θέση τεχνικής εργασίας συνδεδεμένη με μία επιτραπέζια οθόνη 19΄΄ για την απεικόνιση της κατάστασης των CCR και του εξοπλισμού. Θα μπορεί να λειτουργήσει και σαν θέση εργασίας ελεγκτή εάν αυτό είναι απαραίτητο.</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xml:space="preserve">Τα CCR με interface Ethernet θα συνδεθούν απευθείας μέσω ενός switch δικτύου που είναι συνδεδεμένο με το δίκτυο του συστήματος. Ο εξοπλισμός δικτύου και επικοινωνιών είναι τοποθετημένα σε μικρές επιτοίχιες καμπίνες. </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Τυχόν υπάρχοντα CCR χωρίς δυνατότητα Ethernet θα συνδεθούν εγκαθιστώντας μία διάταξη Ι/Ο σε κάθε ένα από αυτά. Η εξωτερική διάταξη Ι/Ο θα παρέχει το αναγκαίο Ethernet interface. Οι διατάξεις αυτές θα παρέχουν 16 ψηφιακές εισόδους και 16 ψηφιακές εισόδους. Οι διατάξεις Ι/Ο και τα ρελαί ελέγχου θα εγκατασταθούν απευθείας μέσα στο περίβλημα του CCR σε ράγα τύπου DIN. Εάν αυτό δεν είναι εφικτό τότε θα μπορούν να εγκατασταθούν σε ένα μικρό κουτί στην εξωτερική πλευρά του περιβλήματος των CCR.</w:t>
      </w:r>
    </w:p>
    <w:p>
      <w:pPr>
        <w:pStyle w:val="Normal"/>
        <w:tabs>
          <w:tab w:val="clear" w:pos="720"/>
          <w:tab w:val="left" w:pos="1152" w:leader="none"/>
          <w:tab w:val="left" w:pos="1296" w:leader="none"/>
        </w:tabs>
        <w:spacing w:before="20" w:after="20"/>
        <w:ind w:left="-142" w:right="-483" w:hanging="425"/>
        <w:jc w:val="both"/>
        <w:rPr>
          <w:rFonts w:ascii="Arial" w:hAnsi="Arial" w:cs="Arial"/>
          <w:sz w:val="22"/>
          <w:lang w:val="en-US"/>
        </w:rPr>
      </w:pPr>
      <w:r>
        <w:rPr>
          <w:rFonts w:cs="Arial" w:ascii="Arial" w:hAnsi="Arial"/>
          <w:sz w:val="22"/>
        </w:rPr>
        <w:t>Πρόσθετες διατάξεις Ι/Ο θα εγκατασταθούν στην περίπτωση που απαιτείται επικοινωνία με άλλα εξαρτήματα παράλληλης ψηφιακής επικοινωνίας όπως τα φωτεινά ανεμούρια, οι ελεγκτές φανών διαδοχικής αναλαμπής κλπ.</w:t>
      </w:r>
    </w:p>
    <w:p>
      <w:pPr>
        <w:pStyle w:val="Normal"/>
        <w:tabs>
          <w:tab w:val="clear" w:pos="720"/>
          <w:tab w:val="left" w:pos="1152" w:leader="none"/>
          <w:tab w:val="left" w:pos="1296" w:leader="none"/>
        </w:tabs>
        <w:spacing w:before="20" w:after="20"/>
        <w:ind w:left="-142" w:right="-483" w:hanging="425"/>
        <w:jc w:val="both"/>
        <w:rPr>
          <w:rFonts w:ascii="Arial" w:hAnsi="Arial" w:cs="Arial"/>
          <w:sz w:val="22"/>
          <w:lang w:val="en-US"/>
        </w:rPr>
      </w:pPr>
      <w:r>
        <w:rPr>
          <w:rFonts w:cs="Arial" w:ascii="Arial" w:hAnsi="Arial"/>
          <w:sz w:val="22"/>
          <w:lang w:val="en-US"/>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t>UPS</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Όλα τα εξαρτήματα που περιλαμβάνονται στο σύστημα τηλεχειρισμού τροφοδοτούνται από UPS σχεδιασμένο έτσι ώστε το σύστημα να συνεχίζει την λειτουργία του για πάνω από 10 λεπτά σε περίπτωση ολικής διακοπής στην παροχή ρεύματος. Τα UPS θα έχουν την δυνατότητα να εξοπλιστούν με πρόσθετες μπαταρίες για την επιμήκυνση του παραπάνω χρόνου.</w:t>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t>ΥΠΟΛΟΓΙΣΤΕ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Όλοι οι υπολογιστές που θα χρησιμοποιηθούν στο σύστημα να είναι εμπορικοί υπολογιστές και να έχουν τουλάχιστον τα παρακάτω χαρακτηριστικά:</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ab/>
        <w:t>Σταθμός εργασίας (workstation)</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ab/>
        <w:t>Επεξεργαστής: Intel Xeon, 2,40 GHz τουλάχιστον</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ab/>
        <w:t>RAM: 2GB, DDR2 ECC SDRAM</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ab/>
        <w:t>80 GB σκληρός δίσκο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ab/>
        <w:t>16x DVD +/- RW ή 48xCDRW/DVD</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ab/>
        <w:t>Πληκτρολόγιο και ποντίκι</w:t>
      </w:r>
    </w:p>
    <w:p>
      <w:pPr>
        <w:pStyle w:val="Normal"/>
        <w:tabs>
          <w:tab w:val="clear" w:pos="720"/>
          <w:tab w:val="left" w:pos="1152" w:leader="none"/>
          <w:tab w:val="left" w:pos="1296" w:leader="none"/>
        </w:tabs>
        <w:spacing w:before="20" w:after="20"/>
        <w:ind w:left="-142" w:right="-483" w:hanging="425"/>
        <w:jc w:val="both"/>
        <w:rPr>
          <w:rFonts w:ascii="Arial" w:hAnsi="Arial" w:cs="Arial"/>
          <w:sz w:val="22"/>
          <w:lang w:val="en-US"/>
        </w:rPr>
      </w:pPr>
      <w:r>
        <w:rPr>
          <w:rFonts w:cs="Arial" w:ascii="Arial" w:hAnsi="Arial"/>
          <w:sz w:val="22"/>
        </w:rPr>
        <w:t>Το σύστημα δεν θα απαιτεί υπολογιστή συγκεκριμένης μάρκας και κάθε μάρκα συμβατή με WINDOWS XP θα είναι αποδεκτή. Αυτό θα έχει σαν αποτέλεσμα την εύκολη εύρεση ανταλλακτικών.</w:t>
      </w:r>
    </w:p>
    <w:p>
      <w:pPr>
        <w:pStyle w:val="Normal"/>
        <w:tabs>
          <w:tab w:val="clear" w:pos="720"/>
          <w:tab w:val="left" w:pos="1152" w:leader="none"/>
          <w:tab w:val="left" w:pos="1296" w:leader="none"/>
        </w:tabs>
        <w:spacing w:before="20" w:after="20"/>
        <w:ind w:left="-142" w:right="-483" w:hanging="425"/>
        <w:jc w:val="both"/>
        <w:rPr>
          <w:rFonts w:ascii="Arial" w:hAnsi="Arial" w:cs="Arial"/>
          <w:sz w:val="22"/>
          <w:lang w:val="en-US"/>
        </w:rPr>
      </w:pPr>
      <w:r>
        <w:rPr>
          <w:rFonts w:cs="Arial" w:ascii="Arial" w:hAnsi="Arial"/>
          <w:sz w:val="22"/>
          <w:lang w:val="en-US"/>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t>ΔΙΚΤΥΟ</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Το δίκτυο πρέπει να δουλεύει αξιόπιστα κάτω από σκληρές συνθήκες όπως τάση, κεραυνοί, ηλεκτρομαγνητικές παρεμβολές, υψηλές θερμοκρασίες. Το συνιστώμενο switch δικτύου θα ανταποκρίνεται τουλάχιστον στα παρακάτω κριτήρια:</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Plug and Play διαμόρφωση τοπολογίας δακτυλίου με δύο αφοσιωμένες πόρτες οπτικής ίνα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Χρόνος επαναφοράς μικρότερος από 20ms χρησιμοποιώντας την ιδιότητα turbo ring</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Ιδιότητες όπως QoS, Port based VLAN, SNMP V1/V2?V3</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Διττή (redundant) διπλή είσοδο τροφοδοσία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100Mbit/s switched RJ45 θύρες</w:t>
      </w:r>
    </w:p>
    <w:p>
      <w:pPr>
        <w:pStyle w:val="Normal"/>
        <w:tabs>
          <w:tab w:val="clear" w:pos="720"/>
          <w:tab w:val="left" w:pos="1152" w:leader="none"/>
          <w:tab w:val="left" w:pos="1296" w:leader="none"/>
        </w:tabs>
        <w:spacing w:before="20" w:after="20"/>
        <w:ind w:left="-142" w:right="-483" w:hanging="425"/>
        <w:jc w:val="both"/>
        <w:rPr>
          <w:rFonts w:ascii="Arial" w:hAnsi="Arial" w:cs="Arial"/>
          <w:sz w:val="22"/>
          <w:lang w:val="en-US"/>
        </w:rPr>
      </w:pPr>
      <w:r>
        <w:rPr>
          <w:rFonts w:cs="Arial" w:ascii="Arial" w:hAnsi="Arial"/>
          <w:sz w:val="22"/>
        </w:rPr>
        <w:t>Εάν υπάρχουν δύο παράλληλα δίκτυα κάτι που θα εξασφαλίσει ότι το τελικό δίκτυο θα είναι ιδιαίτερα αξιόπιστο, τότε το σύστημα θα διαθέτει χαρακτηριστικά λειτουργίας που θα χρησιμοποιεί ενεργά και τα δύο δίκτυα εάν υπάρχουν, χρησιμοποιώντας κάθε φορά το δίκτυο με την μεγαλύτερη απόδοση. Αυτό θα επιτυγχάνεται στέλνοντας όλα τα πακέτα δεδομένων παράλληλα και στα δύο δίκτυα και χρησιμοποιώντας το πακέτο δεδομένων που έφτασε πρώτο. Με τον τρόπο αυτό το δίκτυο θα παραμένει ανεπηρέαστο από διαταραχές σε κάποιο από τα δίκτυα. Δεν θα παρατηρούνται καθυστερήσεις λόγω μεταπτώσεων από το ένα ενεργό δίκτυο στο άλλο.</w:t>
      </w:r>
    </w:p>
    <w:p>
      <w:pPr>
        <w:pStyle w:val="Normal"/>
        <w:tabs>
          <w:tab w:val="clear" w:pos="720"/>
          <w:tab w:val="left" w:pos="1152" w:leader="none"/>
          <w:tab w:val="left" w:pos="1296" w:leader="none"/>
        </w:tabs>
        <w:spacing w:before="20" w:after="20"/>
        <w:ind w:left="-142" w:right="-483" w:hanging="425"/>
        <w:jc w:val="both"/>
        <w:rPr>
          <w:rFonts w:ascii="Arial" w:hAnsi="Arial" w:cs="Arial"/>
          <w:sz w:val="22"/>
          <w:lang w:val="en-US"/>
        </w:rPr>
      </w:pPr>
      <w:r>
        <w:rPr>
          <w:rFonts w:cs="Arial" w:ascii="Arial" w:hAnsi="Arial"/>
          <w:sz w:val="22"/>
          <w:lang w:val="en-US"/>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t>ΠΡΟΔΙΑΓΡΑΦΕΣ ΛΕΙΤΟΥΡΓΙΑΣ ΣΥΣΤΗΜΑΤΟΣ ΤΗΛΕΧΕΙΡΙΣΜΟΥ ΚΑΙ ΕΛΕΓΧΟΥ ΦΩΤΙΣΜΟΥ</w:t>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t>ΔΙΕΘΝΕΙΣ ΚΑΝΟΝΙΣΜΟΙ / ΠΡΟΔΙΑΓΡΑΦΕ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Το σύστημα θα ακολουθεί τις διεθνείς προδιαγραφές σχετικά με τα ολοκληρωμένα συστήματα ελέγχου αεροδρομίων:</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ICAO Annex 14 Volume I Aerodrome Design and Operations</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ICAO Aerodrome Design Manual Part IV Visual Aids (Doc 9157-AN/901, Fourth Edition- 2004)</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ICAO Aerodrome Design Manual Part V</w:t>
      </w:r>
      <w:r>
        <w:rPr>
          <w:rFonts w:cs="Arial" w:ascii="Arial" w:hAnsi="Arial"/>
          <w:sz w:val="22"/>
        </w:rPr>
        <w:t>,</w:t>
      </w:r>
      <w:r>
        <w:rPr>
          <w:rFonts w:cs="Arial" w:ascii="Arial" w:hAnsi="Arial"/>
          <w:sz w:val="22"/>
        </w:rPr>
        <w:t xml:space="preserve"> </w:t>
      </w:r>
      <w:r>
        <w:rPr>
          <w:rFonts w:cs="Arial" w:ascii="Arial" w:hAnsi="Arial"/>
          <w:sz w:val="22"/>
        </w:rPr>
        <w:t>Electrical Systems</w:t>
      </w:r>
      <w:r>
        <w:rPr>
          <w:rFonts w:cs="Arial" w:ascii="Arial" w:hAnsi="Arial"/>
          <w:sz w:val="22"/>
        </w:rPr>
        <w:t xml:space="preserve"> (Doc 9157-AN/901, </w:t>
      </w:r>
      <w:r>
        <w:rPr>
          <w:rFonts w:cs="Arial" w:ascii="Arial" w:hAnsi="Arial"/>
          <w:sz w:val="22"/>
        </w:rPr>
        <w:t>First</w:t>
      </w:r>
      <w:r>
        <w:rPr>
          <w:rFonts w:cs="Arial" w:ascii="Arial" w:hAnsi="Arial"/>
          <w:sz w:val="22"/>
        </w:rPr>
        <w:t xml:space="preserve"> Edition- </w:t>
      </w:r>
      <w:r>
        <w:rPr>
          <w:rFonts w:cs="Arial" w:ascii="Arial" w:hAnsi="Arial"/>
          <w:sz w:val="22"/>
        </w:rPr>
        <w:t>1983</w:t>
      </w:r>
      <w:r>
        <w:rPr>
          <w:rFonts w:cs="Arial" w:ascii="Arial" w:hAnsi="Arial"/>
          <w:sz w:val="22"/>
        </w:rPr>
        <w:t>)</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ICAO Manual of SMGCS (Doc 9476-AN/927, 1986)</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ICAO A-SMGCS Manual (Doc 9830-AN/452, First Edition – 2004)</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FAA AC 150/5340-28 Low Visibility Taxiway Lighting Systems</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FAA AC 120/57A SMGCS</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FAA AC 150/5340-30A Design and Installation Details for Airport Visual Aids</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FAA AC 150/5345-56 Specification for L-890, Airport Lighting Control and Monitoring System (ALCMS)</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t>ΤΡΟΠΟΣ ΛΕΙΤΟΥΡΓΙΑ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Το σύστημα θα χρησιμοποιεί τεχνολογία αιχμής και τρέχει σε τυποποιημένη πλατφόρμα για Η/Υ με λειτουργικό σύστημα Windows XP και τυποποιημένα εξαρτήματα δικτύου (Ethernet – TCP/IP).</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Οι οθόνες αφής ενεργοποιούν τις εντολές στον Πύργο Ελέγχου και στέλνονται μέσω του δικτύου και του server διανομής δεδομένων στις μονάδες συλλογής και τα συστήματα Ι/Ο στις κρύπτες. Οι μονάδες συγκέντρωσης και τα συστήματα Ι/Ο ελέγχουν τα CCR και άλλον εξοπλισμό. Όλα τα δεδομένα σχετικά με πληροφορίες  κατάστασης στέλνονται πίσω στον server διανομής δεδομένων όπου παρακολουθούνται και καταγράφονται. Εάν προκύψει οποιαδήποτε απόκλιση από το συνηθισμένο εκδίδονται ειτε τεχνικές ειδοποιήσεις είτε ειδοποιήσεις λειτουργίας (alarms).</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Οι προβολές του συστήματος ενημερώνονται με πληροφορίες πραγματικού χρόνου βασισμένες σε δεδομένα από τις μονάδες συλλογής και Ι/Ο που συγκεντρώθηκαν από τους servers. Προσθέτοντας υπολογιστές ή εφαρμογές στο σύστημα θα μπορούν να προστεθούν και άλλες λειτουργίες όπως  ίχνη radar, μετεορολογικές παρατηρήσεις και προγράμματα πτήσεων. Οι λειτουργίες των server θα μπορούν να τρέχουν είτε σε αφοσιωμένους σταθμούς εργασίας είτε σε συνδυασμό με άλλους σταθμούς εργασίας του πύργου. Η λειτουργία των server είναι υπεύθυνη για την επίβλεψη όλων των δεδομένων πραγματικού χρόνου και όλες τις λειτουργίες του λογισμικού του συστήματο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Το σύστημα θα βασίζεται σε ένα ώριμο πακέτο λογισμικού που τρέχει στην πλατφόρμα των WINDOWS. Θα είναι γραμμένο σε C++. Το λογισμικό θα έχει σχεδιαστεί για την εφαρμογή σε κρίσιμες εφαρμογές των αεροδρομίων. Το σύστημα θα είναι σχεδιασμένο με διττούς (redundant) υπολογιστές έτσι ώστε να δίνει διαθεσιμότητα περίπου 100%. Το σύστημα θα εξασφαλίζει ότι όλος ο εξοπλισμός θα μεταπίπτει σε κατάσταση failsafe όταν προκύψει βλάβη στο δίκτυο ή σε κάποιο άλλο εξάρτημα.</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xml:space="preserve">Για την επικοινωνία δεδομένων θα χρησιμοποιούνται συνδέσεις TCP/IP. </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H λειτουργικότητα των server στο σύστημα θα κάνει δυνατή την πολύ γρήγορη διανομή δεδομένων μεταξύ των εφαρμογών οι οποίες θα έχουν άμεση πρόσβαση σε κάθε αλλαγή δεδομένων. Η επικοινωνία είναι πραγματικού χρόνου, βασισμένη σε γεγονότα και θα εξασφαλίζει χαμηλούς χρόνους απόκρισης. Τυπικές καθυστερήσεις μεταξύ εισόδου στο ΗΜΙ και εξόδου στον εξοπλισμό θα είναι 100ms.</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t>ΕΠΕΚΤΑΣΙΜΟΤΗΤΑ</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xml:space="preserve">Το σύστημα θα μπορεί να διαχειριστεί πολύ μεγάλα συστήματα, και συνεπώς θα μπορεί με ευκολία να επεκταθεί σε περίπτωση επέκτασης του αεροδρομίου. </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Θα υπάρχει ειδικό εργαλείο στο λογισμικό που θα δημιουργεί την συγκεκριμένη διαμόρφωση του αεροδρομίου, και θα κάνει εύκολη την οποιαδήποτε αλλαγή, την εισαγωγή αντικειμένων κλπ. Τα δεδομένα του αντικειμένου από την εφαρμογή θα μπορούν να αποθηκευτούν σε αρχείο XML και συνεπώς δεν θα είναι απαραίτητη η χρήση εξωτερικής βάσης δεδομένων για τον σκοπό αυτό.</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t>ΛΕΙΤΟΥΡΓΙΑ ΤΟΥ ΠΥΡΓΟΥ ΕΛΕΓΧΟΥ</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Οι θέσεις εργασίας ελεγκτή στον Πύργο Ελέγχου είναι η μονάδα ελέγχου που επικοινωνεί με το σύστημα τηλεχειρισμού. Θα δίνει στον ελεγκτή τον πλήρη έλεγχο των συστημάτων φωτισμού που περιέχονται στο σύστημα τηλεχειρισμού. Οι θέσεις εργασίας ελεγκτή θα είναι σχεδιασμένες έτσι ώστε να διευκολύνουν τους χειρισμούς και να κρατάνε σε λογικά επίπεδα τον φόρτο εργασίας του ελεγκτή. Αυτό θα γίνεται διατηρώντας τις εικόνες απλές αλλά εύχρηστες και εύκολα κατανοητέ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Τα τελικά σχεδιαγράμματα του αεροδρομίου θα σχεδιαστούν από τον προμηθευτή και θα είναι βασισμένα σε σχέδιο Autocad το οποίο θα προμηθεύσει η υπηρεσία. Κατά προτίμηση το σχέδιο θα είναι βασισμένο σε συντεταγμένες WGS84 που χρησιμοποιούνται σε GPS, που είναι παγκοσμίως χρησιμοποιούμενες για την αναφορά στην θέση εξοπλισμού σε αεροδρόμια, σε ίχνη radar κλπ.</w:t>
      </w:r>
    </w:p>
    <w:p>
      <w:pPr>
        <w:pStyle w:val="Normal"/>
        <w:tabs>
          <w:tab w:val="clear" w:pos="720"/>
          <w:tab w:val="left" w:pos="1152" w:leader="none"/>
          <w:tab w:val="left" w:pos="1296" w:leader="none"/>
        </w:tabs>
        <w:spacing w:before="20" w:after="20"/>
        <w:ind w:left="-142" w:right="-483" w:hanging="425"/>
        <w:jc w:val="both"/>
        <w:rPr>
          <w:rFonts w:ascii="Arial" w:hAnsi="Arial" w:cs="Arial"/>
          <w:sz w:val="22"/>
          <w:lang w:val="en-US"/>
        </w:rPr>
      </w:pPr>
      <w:r>
        <w:rPr>
          <w:rFonts w:cs="Arial" w:ascii="Arial" w:hAnsi="Arial"/>
          <w:sz w:val="22"/>
          <w:lang w:val="en-US"/>
        </w:rPr>
      </w:r>
    </w:p>
    <w:p>
      <w:pPr>
        <w:pStyle w:val="Normal"/>
        <w:tabs>
          <w:tab w:val="clear" w:pos="720"/>
          <w:tab w:val="left" w:pos="1152" w:leader="none"/>
          <w:tab w:val="left" w:pos="1296" w:leader="none"/>
        </w:tabs>
        <w:spacing w:before="20" w:after="20"/>
        <w:ind w:left="-142" w:right="-483" w:hanging="425"/>
        <w:jc w:val="both"/>
        <w:rPr>
          <w:rFonts w:ascii="Arial" w:hAnsi="Arial" w:cs="Arial"/>
          <w:sz w:val="22"/>
          <w:lang w:val="en-US"/>
        </w:rPr>
      </w:pPr>
      <w:r>
        <w:rPr>
          <w:rFonts w:cs="Arial" w:ascii="Arial" w:hAnsi="Arial"/>
          <w:sz w:val="22"/>
          <w:lang w:val="en-US"/>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t>ΕΝΕΡΓΟΠΟΙΗΣΗ ΤΟΥ ΗΜΙ</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Θα πρέπει να υπάρχει στην οθόνη πλήκτρο ενεργοποίησης ελέγχου το οποίο θα πρέπει να είναι ενεργό για να γίνει log in στο σύστημα. Για όσο το πλήκτρο είναι απενεργοποιημένο το ΗΜΙ θα είναι σε κατάσταση view only. Αν και δεν θα υπάρχει αρχικά password για να γίνει log in στο ΗΜΙ, καθώς μόνο εξουσιοδοτημένο προσωπικό έχει πρόσβαση στον Πύργο, θα υπάρχει η δυνατότητα δημιουργίας προσωπικών λογαριασμών και password εάν χρειαστεί.</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t>ΑΝΑΔΡΑΣΗ ΕΛΕΓΧΟΥ</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Όλοι οι έλεγχοι που ενεργοποιούνται από μία θέση εργασίας ελεγκτή θα έχουν ως άμεσο αποτέλεσμα την αναλαμπή του ενεργοποιημένου πλήκτρου, ενημερώνοντας έτσι τον χρήστη ότι η εντολή έγινε δεκτή και εκτελείται. Η ενεργοποίηση ενός πλήκτρου θα έχει επίσης ως αποτέλεσμα την δημιουργία και ηχητικού σήματο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Ο χρήστης θα πρέπει να είναι βέβαιος ότι μια εντολή που έχει γίνει δεκτή από το σύστημα έχει επίσης εκτελεστεί.  Αφού η εντολή έχει σταλεί στο σύστημα ελέγχου φώτων, θα υπάρχει συνεχής έλεγχος της κατάστασης του εξοπλισμού για να επαληθευτεί εάν έγινε η αλλαγή κατάστασης η οποία ζητήθηκε. Όταν όλος ο εξοπλισμός που σχετίζεται με την εντολή έχει τις σωστές ρυθμίσεις κατάστασης η αναλαμπή των ενεργοποιημένων πλήκτων θα σταματά.</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Στην περίπτωση που μέρος του εξοπλισμού δεν ανταποκρίνεται στους ζητούμενους ελέγχους μέσα σε ένα περιορισμένο χρονικό διάστημα, alarm αναφοράς (reference alarm) θα παρουσιάζεται στους χρήστες. Το alarm αναφοράς για τον εξοπλισμό θα παρουσιάζεται και θα αντιμετωπίζεται όπως οι συνήθης αναφορές και ειδοποιήσεις που έρχονται απευθείας από τον εξοπλισμό.</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Η λογική αναφοράς θα είναι πάντα ενεργή για όλο τον εξοπλισμό. Εάν εξοπλισμός αλλάξει ξαφνικά κατάσταση πχ ένταση τότε το σύστημα θα στέλνει άμεσα αυτόματη εντολή έτσι ώστε να το εξαναγκάσει να γυρίσει πίσω στην θέση αναφοράς με την ζητούμενη ρύθμιση. Κάθε ξαφνική αλλαγή κατάστασης στον εξοπλισμό θα έχει ως αποτέλεσμα μία ειδοποίηση αναφορά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Η σχηματική απεικόνιση και η χρήση των αναφορών στάθμης θα εξασφαλίζουν την αξιοπιστία του συστήματος. Καθώς ο εξοπλισμός θα βρίσκεται πάντα στις ζητούμενες ρυθμίσεις μόνο αυτές θα είναι απαραίτητο να απεικονίζονται.</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t>ΛΕΙΤΟΥΡΓΙΚΟΣ ΕΛΕΓΧΟΣ</w:t>
      </w:r>
    </w:p>
    <w:p>
      <w:pPr>
        <w:pStyle w:val="Normal"/>
        <w:tabs>
          <w:tab w:val="clear" w:pos="720"/>
          <w:tab w:val="left" w:pos="1152" w:leader="none"/>
          <w:tab w:val="left" w:pos="1296" w:leader="none"/>
        </w:tabs>
        <w:spacing w:before="20" w:after="20"/>
        <w:ind w:left="-142" w:right="-483" w:hanging="425"/>
        <w:jc w:val="both"/>
        <w:rPr>
          <w:rFonts w:ascii="Arial" w:hAnsi="Arial" w:cs="Arial"/>
          <w:sz w:val="22"/>
          <w:lang w:val="en-US"/>
        </w:rPr>
      </w:pPr>
      <w:r>
        <w:rPr>
          <w:rFonts w:cs="Arial" w:ascii="Arial" w:hAnsi="Arial"/>
          <w:sz w:val="22"/>
        </w:rPr>
        <w:t>Από το πάνελ του ΗΜΙ θα μπορούν να επιλεγούν οι κατηγορίες λειτουργίας και η κατεύθυνση προσγείωσης. Θα υπάρχουν ειδικά πλήκτρα για την επιλογή της κατεύθυνσης προσαπογειώσεων. Επίσης με την επιλογή του πλήκτρου της κατηγορίας λειτουργίας για τον διάδρομο οι ρυθμίσεις ολόκληρου του συστήματος φωτισμού θα γίνονται έτσι ώστε να συμμορφώνονται με την ζητούμενη κατηγορία. Επίσης οι στάθμες έντασης θα μπορούν να ρυθμίζονται είτε όλες μαζί είτε αυτόνομα για κάθε ομάδα φωτιστικών.</w:t>
      </w:r>
    </w:p>
    <w:p>
      <w:pPr>
        <w:pStyle w:val="Normal"/>
        <w:tabs>
          <w:tab w:val="clear" w:pos="720"/>
          <w:tab w:val="left" w:pos="1152" w:leader="none"/>
          <w:tab w:val="left" w:pos="1296" w:leader="none"/>
        </w:tabs>
        <w:spacing w:before="20" w:after="20"/>
        <w:ind w:left="-142" w:right="-483" w:hanging="425"/>
        <w:jc w:val="both"/>
        <w:rPr>
          <w:rFonts w:ascii="Arial" w:hAnsi="Arial" w:cs="Arial"/>
          <w:sz w:val="22"/>
          <w:lang w:val="en-US"/>
        </w:rPr>
      </w:pPr>
      <w:r>
        <w:rPr>
          <w:rFonts w:cs="Arial" w:ascii="Arial" w:hAnsi="Arial"/>
          <w:sz w:val="22"/>
          <w:lang w:val="en-US"/>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t>ΕΛΕΓΧΟΣ ΤΡΟΧΟΔΡΟΜΟΥ</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Ο έλεγχος του τροχόδρομου θα είναι διαθέσιμος για την θέση εργασίας ελεγκτή όταν επιλεγθεί η ζώνη του τροχοδρόμου. Τα φώτα του τροχοδρόμου χωρίζονται σε ομάδες φωτιστικών βασισμένα στα φυσικά κυκλώματα των CCR. Τα κεντρικά φώτα του τροχόδρομου θα έχουν κοινή στάθμη έντασης. Για μεγαλύτερη εργονομία θα μπορεί να χρησιμοποιείται ένα πλήκτρο για την αφή όλων των φωτιστικών.</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t>ΣΥΣΤΗΜΑ ΕΙΔΟΠΟΙΗΣΕΩΝ – ΣΥΝΑΓΕΡΜΩΝ</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Τα παράθυρα συναγερμών και λίστας συναγερμών θα είναι διαθέσιμα σε όλες τις θέσεις εργασίας ελεγκτή και τεχνικού για τους τεχνικούς της συντήρησης. Όλα τα αλάρμ που απεικονίζονται σε μία οθόνη θα φιλτράρονται με τέτοιο τρόπο ώστε οι ελεγκτές να λαμβάνουν μόνο τα αλάρμ που σχετίζονται με την λειτουργία και να μην αποσπάται η προσοχή τους από εξειδικευμένα τεχνικά αλάρμ που απευθύνονται στους τεχνικούς της συντήρησης. Ο ελεγκτής του Πύργου θα βλέπει ένα κείμενο που θα εξηγεί τις συνέπειες στην λειτουργία ενός τεχνικού προβλήματος και όχι την τεχνική αιτία του αλάρμ. Το κείμενο αυτό θα εξηγεί τις βλάβες σε λειτουργικές προτάσεις στα Αγγλικά έτσι ώστε το κείμενο να μπορεί να χρησιμοποιηθεί απευθείας για την ενημέρωση των πιλότων.</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Όταν εμφανιστεί ένα αλάρμ το αντίστοιχο γραφικό του συγκεκριμένου αντικειμένου στο ΗΜΙ θα παρουσιαστεί στο χρώμα του αλάρμ με επεξηγηματικό κείμενο.</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Νέα αλάρμ θα δημιουργούν ένα ακουστικό σήμα έτσι ώστε να καθοδηγήσουν την προσοχή των χειριστών σε αυτό το συντομότερο δυνατό. Το παράθυρο θα δείχνει πάντα το τελευταίο αλάρμ που δεν αναγνωρίστηκε.</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Θα είναι εύκολο από το μενού να ανοίξει η προβολή της λίστας των αλάρμ που θα τα παρουσιάζει με χρονολογική σειρά ή ομαδοποιημένα σε ενεργά, αναγνωρισμένα και διορθωμένα.</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t>ΔΥΝΑΤΟΤΗΤΑ ΕΞΥΠΗΡΕΤΗΣΗΣ ΚΑΤΗΓΟΡΙΩΝ</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Το σύστημα τηλεχειρισμού θα υπολογίζει συνεχώς εάν μπορούν να εξυπηρετηθούν οι ζητούμενες κατηγορίες λειτουργίας βασισμένο στα διαφορετικά αλάρμ του συστήματος και την γνώση των λειτουργικών περιορισμών ανάλογα με τις απαιτήσεις της ICAO. Η δυνατότητα εξυπηρέτησης των κατηγοριών των διαδρόμων θα εμφανίζεται σε ένα παράθυρο γενικής κατάστασης στις θέσεις εργασία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Στην περίπτωση που η πραγματική κατηγορία λειτουργίας έρχεται σε αντίθεση με την δυνατότητα εξυπηρέτησης της θα εμφανίζεται ένα παράθυρο που θα ενημερώνει τον χρήστη ότι η τρέχουσα κατηγορία δεν μπορεί να εξυπηρετηθεί.</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t>ΛΕΙΤΟΥΡΓΙΚΟΤΗΤΑ ΣΥΝΤΗΡΗΣΗΣ</w:t>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t>ΘΕΣΕΙΣ ΕΡΓΑΣΙΑΣ ΤΕΧΝΙΚΩΝ</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Οι θέσεις εργασίας τεχνικών μπορούν να εγκατασταθούν στις κρύπτες και στον χώρο συντήρησης. Οι θέσεις εργασίας τεχνικών θα έχουν παρόμοιες εικόνες με την σχηματοποιημένη κάτοψη του αεροδρομίου όπως και οι θέσεις εργασίας ελεγκτή έτσι ώστε να δίνεται στις δύο ομάδες εγαζομένων τις ίδιες πληροφορίες και να διευκολύνεται έτσι η μεταξύ τους επικοινωνία. Οι θέσεις εργασίας τεχνικών θα έχουν πρόσθετες ιδιότητες όπως την προβολή της κατάστασης όλου του εξοπλισμού που είναι συνδεδεμένος στο σύστημα. Για να μπορέσει κάποιος να χρησιμοποιήσει μία θέση εργασίας τεχνικού θα πρέπει να κάνει log in εισάγοντας username και password.</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t>ΕΙΔΟΠΟΙΗΣΕΙΣ ΣΥΝΤΗΡΗΣΗ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Οι θέσεις εργασίας τεχνικού θα είναι πελάτης (client) στο ίδιο σύστημα αλάρμ που παράγει τα λειτουργικά αλάρμ στις θέσεις εργασίας ελεγκτή. Στις θέσεις εργασάις τεχνικού θα παρουσιάζονται όλοι οι τεχνικοί συναγερμοί του συστήματος. Για να πληροφορείται το προσωπικό συντήρησης τις εκκρεμούσες ειδοποιήσεις λειτουργίας όλα τα αλάρμ που φαίνονται στον Πύργο θα περιλαμβάνονται στο παράθυρο των αλάρμ. Τα τεχνικά αλάρμ θα παρουσιάζουν την τεχνική αιτία πίσω από το αλάρμ.</w:t>
      </w:r>
    </w:p>
    <w:p>
      <w:pPr>
        <w:pStyle w:val="Normal"/>
        <w:tabs>
          <w:tab w:val="clear" w:pos="720"/>
          <w:tab w:val="left" w:pos="1152" w:leader="none"/>
          <w:tab w:val="left" w:pos="1296" w:leader="none"/>
        </w:tabs>
        <w:spacing w:before="20" w:after="20"/>
        <w:ind w:left="-142" w:right="-483" w:hanging="425"/>
        <w:jc w:val="both"/>
        <w:rPr>
          <w:rFonts w:ascii="Arial" w:hAnsi="Arial" w:eastAsia="Arial" w:cs="Arial"/>
          <w:sz w:val="22"/>
        </w:rPr>
      </w:pPr>
      <w:r>
        <w:rPr>
          <w:rFonts w:eastAsia="Arial" w:cs="Arial" w:ascii="Arial" w:hAnsi="Arial"/>
          <w:sz w:val="22"/>
        </w:rPr>
        <w:t xml:space="preserve"> </w:t>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t>ΕΛΕΓΧΟΣ ΚΡΥΠΤΩΝ</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Οι θέσεις εργασίας τεχνικών μπορούν να χρησιμοποιηθούν για τον έλεγχο του εξοπλισμού στην περίπτωση εκτάκτων αναγκών ή για λόγους συντήρησης. Για να χρησιμοποιηθεί η θέση αυτή θα πρέπει ο χρήστης να κάνει login εισάγωντας username και password. Οι θέσεις εργασίας μπορούν να πάρουν δύο επίπεδα ελέγχου.</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Έλεγχος μερικής συντήρησης. Στην περίπτωση αυτή ο έλεγχος θα επιτρέπεται μόνο σε τμήματα του εξοπλισμού κατόπιν συννενόησης με τους ελεγκτέ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xml:space="preserve">- Έλεγχος πλήρους συντήρησης. Στην περίπτωση αυτή θα επιτρέπεται ο πλήρης έλεγχος από τον υπολογιστή της θέσης εργασίας τεχνικού και ο έλεγχος λειτουργίας θα γίνεται όπως και από την θέση εργασίας ελεγκτή. </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Και στους δύο τύπους ελέγχων θα πρέπει να απαιτείται η έγκριση του πύργου ελέγχου. Στην περίπτωση όμως βλάβης σε όλες τις θέσεις εργασίας ελεγκτή τότε ο έλεγχος από τις κρύπτες θα γίνεται χωρίς έγκριση από τον Πύργο εφόσν έχει γίνει πρώτα log in στην θέση εργασίας τεχνικού.</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t>ΕΛΕΓΧΟΣ ΜΕΡΙΚΗΣ ΣΥΝΤΗΡΗΣΗ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Για να πάρει τον μερικό έλεγχο του εξοπλισμού το προσωπικό συντήρησης χρειάζεται να ζητήσει τον έλεγχο από διάφορα συστήματα ελέγχου φώτων. Για να ζητήσουν μια επιχειρησιακή μονάδα για συντήρηση, το προσωπικό θα χρησιμοποιεί έναν browser του εξοπλισμού. Κάθε μονάδα εξοπλισμού θα διαθέτει ένα πλήκτρο ζήτησης με το οποίο θα ζητήται η συντήρηση για την ομάδα συντήρησης στην οποία αυτό ανήκει. Όταν γίνει μια τέτοια ζήτηση από μια θέση εργασίας τεχνικού τότε ένα αναδυόμενο παράθυρο θα εμφανίζεται στην θέση εργασίας ελεγκτή στον Πύργο. Το παράθυρο αυτό θα ενημερώνει με κείμενο τους ελεγκτές σχετικά με το ποιές ομάδες θα δωθούν για συντήρηση. Όταν μια ομάδα δοθεί για συντήρηση το ΗΜΙ με τον χάρτη θα απεικονίζει τον εξοπλισμό στον οποίο γίνεται συντήρηση με διαφορετικό χρώμα. Κατά την διάρκεια της συντήρησης το προσωπικό συντήρησης μπορεί να χειρίζεται τον εξοπλισμό με τα πλήκτρα τοπικού ελέγχου και όλα τα alarm που προέρχονται από τον συγκεκριμένο εξοπλισμό δεν θα φτάνουν στον Πύργο.</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Εάν αλλάξουν οι ρυθμίσεις του εξοπλισμού από θέση εργασίας ελεγκτή αυτές δεν θα εφαρμοστούν απευθείας αλλά θα αποθηκευτούν στο σύστημα και θα εκτελεστούν όταν ο εξοπλισμός επανέλθει σε κανονική λειτουργία.</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Ο εξοπλισμός θα επανέλθει σε κανονική επιχειρησιακή λειτουργία όταν απενεργοποιηθεί το πλήκτρο συντήρησης ή ενεργοποιηθεί το πλήκτρο που ακυρώνει όλες τις συντηρήσεις. Με τον τρόπο αυτό θα επανέλθουν και οι κανονικές απεικονίσεις στο ΗΜΙ των ελεγκτών.</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t>ΕΛΕΓΧΟΣ ΠΛΗΡΟΥΣ ΣΥΝΤΗΡΗΣΗ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Για να παρθεί ο πλήρης έλεγχος συντήρησης θα πρέπει πρώτα να ενεργοποιηθεί το αντίστοιχο πλήκτρο από τον Πύργο. Αυτό θα αποκαλύψει ένα πλήκτρο ενεργοποίησης ελέγχου στις τεχνικές θέσεις εργασίας που μέχρι τότε θα είναι κρυμμένο. Όταν το πλήκτρο αυτό ενεργοποιηθεί θα υπάρχει πλήρης έλεγχος συντήρησης και όλα τα πλήκτρα θα μπορούν να χειριστούν από την θέση εργασίας τεχνικού. Σημαντικό είναι ότι μόλις ο Πύργος ζητήσει πάλι τον έλεγχο απενεργοποιώντας το πλήκτρο τότε το αντίστοιχο πλήκτρο στις θέσεις εργασίας τεχνικών θα απενεργοποιηθεί και ο έλεγχος θα επιστρέψει στον Πύργο.</w:t>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t>ΣΥΣΤΗΜΑ ΕΛΕΓΧΟΥ ΤΗΣ ΚΑΤΑΣΤΑΣΗΣ ΚΑΙ ΑΝΙΧΝΕΥΣΗΣ ΣΦΑΛΜΑΤΩΝ ΤΟΥ ΕΞΟΠΛΙΣΜΟΥ</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Όλα τα στοιχεία που ελέγχονται από το σύστημα θα φαίνονται σε ιεραρχική δομή (δομή δέντρου). Στο κατώτερο επίπεδο θα υπάρχει ένα παράθυρο κατάστασης που θα δείχνει την κατάσταση όλων των δεδομένων που είναι διαθέσιμα από τον εξοπλισμό σε πραγματικό χρόνο. Εάν υπάρξει κάποιο σφάλμα στον εξοπλισμό, η ολική κατάσταση για τον εξοπλισμό θα αλλάξει. Συνεπώς και όλα τα στοιχεία πάνω από το συγκεκριμένο θα δείχνουν το σφάλμα αυτό. Με τον τρόπο αυτό θα είναι εύκολος ο εντιπισμός των σφαλμάτων στο σύστημα. Πατώντας πάνω στο στοιχείο που εμφανίζει το σφάλμα ο χρήστης θα ξεδιπλώνει το δέντρο και θα οδηγείται απευθείας στο στοιχείο με την βλάβη. Το σύστημα θα οργανώνει τις πληροφορίες ανάλογα με την τοποθεσία όπου είναι τοποθετημένος ο εξοπλισμός δηλαδή Κτίριο – Χώρος – Είδος εξοπλισμού – Εξοπλισμός. Το σύστημα ελέγχου κατάστασης του εξοπλισμού θα παρουσιάζει πληροφορίες του συστήματος για όλους τους υπολογιστές, τα δίκτυα, τα CCR, και τιμές ρευμάτων και μόνωσης για τα κυκλώματα. Θα πρέπει να είναι ιδιαίτερα γρήγορο και όλα τα δεδομένα να καθρεπτίζονται (mirroring) στην μνήμη του υπολογιστή.</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t>ΓΕΓΟΝΟΤΑ / ALARM ΚΑΙ ΚΑΤΑΓΡΑΦΗ ΔΕΔΟΜΕΝΩΝ</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Για την τεκμηρίωση όλων των λειτουργιών και σφαλμάτων που ανιχνεύθηκαν από το σύστημα, όλα τα γεγονότα και σφάλματα θα καταγράφονται και θα συλλέγονται σε μια βάση δεδομένων από όπου θα μπορούν να ανασυρθούν με την χρήση της αντίστοιχης εφαρμογής, η οποία θα έχει και την δυνατότητα της παραγωγής αναφορών.</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t>ΑΛΛΑ ΠΑΡΑΔΟΤΕΑ</w:t>
      </w:r>
    </w:p>
    <w:p>
      <w:pPr>
        <w:pStyle w:val="Normal"/>
        <w:tabs>
          <w:tab w:val="clear" w:pos="720"/>
          <w:tab w:val="left" w:pos="1152" w:leader="none"/>
          <w:tab w:val="left" w:pos="1296" w:leader="none"/>
        </w:tabs>
        <w:spacing w:before="20" w:after="20"/>
        <w:ind w:left="-142" w:right="-483" w:hanging="425"/>
        <w:jc w:val="both"/>
        <w:rPr/>
      </w:pPr>
      <w:r>
        <w:rPr>
          <w:rFonts w:cs="Arial" w:ascii="Arial" w:hAnsi="Arial"/>
          <w:b/>
          <w:sz w:val="22"/>
        </w:rPr>
        <w:t>- ΣΧΕΔΙΑ ΚΑΙ ΠΡΟΔΙΑΓΡΑΦΕΣ</w:t>
      </w:r>
      <w:r>
        <w:rPr>
          <w:rFonts w:cs="Arial" w:ascii="Arial" w:hAnsi="Arial"/>
          <w:sz w:val="22"/>
        </w:rPr>
        <w:t>. Ο προμηθευτής θα παραδόσει αναλυτική λίστα εξοπλισμού καθώς και τον σχεδιασμό του συστήματος με σχέδια καλωδιώσεων. Το τελικό ΗΜΙ θα υποβληθεί επίσης για έγκριση.</w:t>
      </w:r>
    </w:p>
    <w:p>
      <w:pPr>
        <w:pStyle w:val="Normal"/>
        <w:tabs>
          <w:tab w:val="clear" w:pos="720"/>
          <w:tab w:val="left" w:pos="1152" w:leader="none"/>
          <w:tab w:val="left" w:pos="1296" w:leader="none"/>
        </w:tabs>
        <w:spacing w:before="20" w:after="20"/>
        <w:ind w:left="-142" w:right="-483" w:hanging="425"/>
        <w:jc w:val="both"/>
        <w:rPr/>
      </w:pPr>
      <w:r>
        <w:rPr>
          <w:rFonts w:cs="Arial" w:ascii="Arial" w:hAnsi="Arial"/>
          <w:b/>
          <w:sz w:val="22"/>
        </w:rPr>
        <w:t>- ΕΡΓΟΣΤΑΣΙΑΚΟΣ ΕΛΕΓΧΟΣ</w:t>
      </w:r>
      <w:r>
        <w:rPr>
          <w:rFonts w:cs="Arial" w:ascii="Arial" w:hAnsi="Arial"/>
          <w:sz w:val="22"/>
        </w:rPr>
        <w:t>. Ο προμηθευτής θα παραδόσει τα αποτελέσματα του εργοστασιακού ελέγχου που θα διενεργηθεί στις εγκαταστάσεις του.</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xml:space="preserve">- Εκπαίδευση. Ο προμηθευτής θα παρέχει εκπαίδευση μιας ημέρας στην χρήση του συστήματςο και δύο ημερών στην συντήρησή του. Η εκπαίδευση θα γίνει στις εγκαταστάσεις του αεροδρομίου. </w:t>
      </w:r>
    </w:p>
    <w:p>
      <w:pPr>
        <w:pStyle w:val="Normal"/>
        <w:tabs>
          <w:tab w:val="clear" w:pos="720"/>
          <w:tab w:val="left" w:pos="1152" w:leader="none"/>
          <w:tab w:val="left" w:pos="1296" w:leader="none"/>
        </w:tabs>
        <w:spacing w:before="20" w:after="20"/>
        <w:ind w:left="-142" w:right="-483" w:hanging="425"/>
        <w:jc w:val="both"/>
        <w:rPr/>
      </w:pPr>
      <w:r>
        <w:rPr>
          <w:rFonts w:cs="Arial" w:ascii="Arial" w:hAnsi="Arial"/>
          <w:b/>
          <w:sz w:val="22"/>
        </w:rPr>
        <w:t>- ΕΓΧΕΙΡΙΔΙΑ ΧΡΗΣΗΣ</w:t>
      </w:r>
      <w:r>
        <w:rPr>
          <w:rFonts w:cs="Arial" w:ascii="Arial" w:hAnsi="Arial"/>
          <w:sz w:val="22"/>
        </w:rPr>
        <w:t>. Θα παραδοθεί ένα εγχειρίδιο χρήσης στα Αγγλικά για τους ελεγκτές και ένα για τους συντηρητές. Το εγχειρίδιο των ελεγτών θα περιγράφει τον χειρισμό του συστήματος ενώ το εγχειρίδιο των τεχνικών θα περιγράφει και διαδικασίες αντικατάστασης εξαρτημάτων, πως να γίνεται η επανεγκατάσταση υπολογιστών και η επανεκκίνηση του συστήματος.</w:t>
      </w:r>
    </w:p>
    <w:p>
      <w:pPr>
        <w:pStyle w:val="Normal"/>
        <w:tabs>
          <w:tab w:val="clear" w:pos="720"/>
          <w:tab w:val="left" w:pos="1152" w:leader="none"/>
          <w:tab w:val="left" w:pos="1296" w:leader="none"/>
        </w:tabs>
        <w:spacing w:before="20" w:after="20"/>
        <w:ind w:left="-142" w:right="-483" w:hanging="425"/>
        <w:jc w:val="both"/>
        <w:rPr/>
      </w:pPr>
      <w:r>
        <w:rPr>
          <w:rFonts w:cs="Arial" w:ascii="Arial" w:hAnsi="Arial"/>
          <w:b/>
          <w:sz w:val="22"/>
        </w:rPr>
        <w:t>- ΕΓΚΑΤΑΣΤΑΣΗ</w:t>
      </w:r>
      <w:r>
        <w:rPr>
          <w:rFonts w:cs="Arial" w:ascii="Arial" w:hAnsi="Arial"/>
          <w:sz w:val="22"/>
        </w:rPr>
        <w:t xml:space="preserve">. Κατά την εγκατάσταση του συστήματος θα ελεγχθεί ότι όλος ο εξοπλισμός έχει συνδεθεί σωστά, γίνεται η σωστή γραφική απεικόνιση και δίνονται τα σωστά alarms. </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r>
    </w:p>
    <w:p>
      <w:pPr>
        <w:pStyle w:val="Normal"/>
        <w:tabs>
          <w:tab w:val="clear" w:pos="720"/>
          <w:tab w:val="left" w:pos="1152" w:leader="none"/>
          <w:tab w:val="left" w:pos="1296" w:leader="none"/>
        </w:tabs>
        <w:spacing w:before="20" w:after="20"/>
        <w:ind w:left="-142" w:right="-483" w:hanging="425"/>
        <w:jc w:val="both"/>
        <w:rPr/>
      </w:pPr>
      <w:r>
        <w:rPr>
          <w:rFonts w:cs="Arial" w:ascii="Arial" w:hAnsi="Arial"/>
          <w:b/>
          <w:sz w:val="22"/>
        </w:rPr>
        <w:t>ΣΤΑΘΕΡΟΠΟΙΗΤΕΣ ΕΝΤΑΣΗΣ ΦΩΤΟΣΗΜΑ</w:t>
      </w:r>
      <w:r>
        <w:rPr>
          <w:rFonts w:cs="Arial" w:ascii="Arial" w:hAnsi="Arial"/>
          <w:b/>
          <w:sz w:val="22"/>
          <w:lang w:val="en-US"/>
        </w:rPr>
        <w:t>N</w:t>
      </w:r>
      <w:r>
        <w:rPr>
          <w:rFonts w:cs="Arial" w:ascii="Arial" w:hAnsi="Arial"/>
          <w:b/>
          <w:sz w:val="22"/>
        </w:rPr>
        <w:t>ΣΗΣ (</w:t>
      </w:r>
      <w:r>
        <w:rPr>
          <w:rFonts w:cs="Arial" w:ascii="Arial" w:hAnsi="Arial"/>
          <w:b/>
          <w:sz w:val="22"/>
          <w:lang w:val="en-US"/>
        </w:rPr>
        <w:t>CCR</w:t>
      </w:r>
      <w:r>
        <w:rPr>
          <w:rFonts w:cs="Arial" w:ascii="Arial" w:hAnsi="Arial"/>
          <w:b/>
          <w:sz w:val="22"/>
        </w:rPr>
        <w:t>)</w:t>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t>1. ΕΙΣΑΓΩΓΗ</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1.1 Οι σταθεροποιητές τάσης (CCR) παρέχουν σταθερή ισχύ σε συστήματα φωτισμού αεροδρομίων μέσω σειράς κυκλωμάτων. Τα φώτα συνδέονται μέσω μετασχηματιστών απομόνωσης στην σειρά κυκλωμάτων που τροφοδοτούνται από τα CCR.</w:t>
      </w:r>
    </w:p>
    <w:p>
      <w:pPr>
        <w:pStyle w:val="Normal"/>
        <w:tabs>
          <w:tab w:val="clear" w:pos="720"/>
          <w:tab w:val="left" w:pos="1152" w:leader="none"/>
          <w:tab w:val="left" w:pos="1296" w:leader="none"/>
        </w:tabs>
        <w:spacing w:before="20" w:after="20"/>
        <w:ind w:left="-142" w:right="-483" w:hanging="425"/>
        <w:jc w:val="both"/>
        <w:rPr>
          <w:rFonts w:ascii="Arial" w:hAnsi="Arial" w:cs="Arial"/>
          <w:sz w:val="22"/>
          <w:lang w:val="en-US"/>
        </w:rPr>
      </w:pPr>
      <w:r>
        <w:rPr>
          <w:rFonts w:cs="Arial" w:ascii="Arial" w:hAnsi="Arial"/>
          <w:sz w:val="22"/>
        </w:rPr>
        <w:t>1.2 Το ρεύμα εξόδου των CCR, το οποίο καθορίζει το επίπεδο λαμπρότητας των φωτιστικών, διατηρείται σταθερό σε κάθε βήμα. Το μέγιστο ρεύμα εξόδου που αντιστοιχεί στην μέγιστη λαμπρότητα είναι 6,6 Α.</w:t>
      </w:r>
    </w:p>
    <w:p>
      <w:pPr>
        <w:pStyle w:val="Normal"/>
        <w:tabs>
          <w:tab w:val="clear" w:pos="720"/>
          <w:tab w:val="left" w:pos="1152" w:leader="none"/>
          <w:tab w:val="left" w:pos="1296" w:leader="none"/>
        </w:tabs>
        <w:spacing w:before="20" w:after="20"/>
        <w:ind w:left="-142" w:right="-483" w:hanging="425"/>
        <w:jc w:val="both"/>
        <w:rPr>
          <w:rFonts w:ascii="Arial" w:hAnsi="Arial" w:cs="Arial"/>
          <w:sz w:val="22"/>
          <w:lang w:val="en-US"/>
        </w:rPr>
      </w:pPr>
      <w:r>
        <w:rPr>
          <w:rFonts w:cs="Arial" w:ascii="Arial" w:hAnsi="Arial"/>
          <w:sz w:val="22"/>
          <w:lang w:val="en-US"/>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t>2. ΓΕΝΙΚΕΣ ΑΠΑΙΤΗΣΕΙ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2.1 Η κατασκευή και η απόδοση των CCR πρέπει να συμμορφώνεται με τα ακόλουθα στανταρντ:</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IEC 61822</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ICAO Aerodrome Design Manual, Part 5, Electrical Systems</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FAA, AC 150/5345-10, L-828, L-829</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2.2 Τα CCR πρέπει να είναι τύπου θυρίστορ, ελεγχόμενα από μικροεπεξεργαστή, και να είναι ειδικά σχεδιασμένα για την παροχή και τον έλεγχο κυκλωμάτων φωτισμού αεροδρομίων.</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2.3. Τα CCR πρέπει να είναι αποδεδειγμένης ποιότητας και σε χρήση σε πλήθος αεροδρομίων ανά τον κόσμο.</w:t>
      </w:r>
    </w:p>
    <w:p>
      <w:pPr>
        <w:pStyle w:val="Normal"/>
        <w:tabs>
          <w:tab w:val="clear" w:pos="720"/>
          <w:tab w:val="left" w:pos="1152" w:leader="none"/>
          <w:tab w:val="left" w:pos="1296" w:leader="none"/>
        </w:tabs>
        <w:spacing w:before="20" w:after="20"/>
        <w:ind w:left="-142" w:right="-483" w:hanging="425"/>
        <w:jc w:val="both"/>
        <w:rPr>
          <w:rFonts w:ascii="Arial" w:hAnsi="Arial" w:cs="Arial"/>
          <w:sz w:val="22"/>
          <w:lang w:val="en-US"/>
        </w:rPr>
      </w:pPr>
      <w:r>
        <w:rPr>
          <w:rFonts w:cs="Arial" w:ascii="Arial" w:hAnsi="Arial"/>
          <w:sz w:val="22"/>
        </w:rPr>
        <w:t>2.4. Τα CCR πρέπει να είναι απολύτως κατάλληλα για όλα τα φορτία που παρουσιάζονται στα τυπικά κυκλώματα φωτισμού αεροδρομίων.</w:t>
      </w:r>
    </w:p>
    <w:p>
      <w:pPr>
        <w:pStyle w:val="Normal"/>
        <w:tabs>
          <w:tab w:val="clear" w:pos="720"/>
          <w:tab w:val="left" w:pos="1152" w:leader="none"/>
          <w:tab w:val="left" w:pos="1296" w:leader="none"/>
        </w:tabs>
        <w:spacing w:before="20" w:after="20"/>
        <w:ind w:left="-142" w:right="-483" w:hanging="425"/>
        <w:jc w:val="both"/>
        <w:rPr>
          <w:rFonts w:ascii="Arial" w:hAnsi="Arial" w:cs="Arial"/>
          <w:sz w:val="22"/>
          <w:lang w:val="en-US"/>
        </w:rPr>
      </w:pPr>
      <w:r>
        <w:rPr>
          <w:rFonts w:cs="Arial" w:ascii="Arial" w:hAnsi="Arial"/>
          <w:sz w:val="22"/>
          <w:lang w:val="en-US"/>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t>3. ΜΗΧΑΝΟΛΟΓΙΚΟΣ ΣΧΕΔΙΑΣΜΟ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3.1 Τα CCR πρέπει να είναι αυτόνομα (stand alone), εντός ενός ενιαίου περιβλήματοςπου να διαιρείται σε τρία διαμερίσματα για έλεγχο, εξαρτήματα χαμηλής τάσης και εξαρτήματα υψηλής τάση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3.2 Σε όλα τα διαμερίσματα πρέπει να παρέχεται φυσικός αερισμός που να επιτρέπει συνεχόμενη λειτουργία σε κλειστό χώρο με θερμοκρασία περιβάλλοντος από -20 έως +55 C και σχετική υγρασία μέχρι 95%. Βεβιασμένη ψύξη δεν επιτρέπεται.</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3.3 Τυχόν σταγονίδια νερού δεν θα πρέπει να έχουν καμία επίπτωση στο CCR. Ο βαθμός προστασίας που παρέχεται από το περίβλημα θα πρέπει να είναι ΙΡ21.</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3.4 Τα εξαρτήματα του CCR θα πρέπει να είναι προσβάσιμα από το μπροστινό μέρος. Πρόσβαση στα πλάγια ή στο πίσω μέρος δεν θα πρέπει να χρειάζονται κατά τις εργασίες εγκατάστασης και συντήρηση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3.5 Τα CCR πρέπει να παρέχουν είσοδο από κάτω για όλα τα καλώδια, συμπεριλαμβανομένων των καλωδίων τροφοδοσίας, καλωδίων ελέγχου και κυκλωμάτων εξόδου.</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3.6 Οι πόρτες των CCR πρέπει να ασφαλίζουν για να αποφεύγεται η πρόσβαση στο διαμέρισμα υψηλής τάσης όταν το CCR βρίσκεται σε λειτουργία.</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3.7 Τα CCR πρέπει να κλειδώνουν με ασφαλή τρόπο στην θέση OFF κατά την εκτέλεση εργασιών στα κυκλώματα φωτισμού αεροδιαδρόμων. Όταν ο κύριος διακόπτης (που χρησιμεύει ως διακόπτης ασφαλείας) βρίσκεται στην θέση OFF δεν θα πρέπει να επιτρέπεται καμία τάση σε κυκλώματα τροφοδοσίας και ελέγχου. Ο κύριος διακόπτης θα πρέπει να κλειδώνει με αφαιρούμενο κλειδί ή κλειδαριά.</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3.8 Το interface επικοινωνίας με τον χρήστη πρέπει να βρίσκεται σε κατάλληλο ύψος που να επιτρέπει τη γρήγορη και εύκολη ανάγνωση των ενδείξεων και την εύκολη χρήση των λειτουργιών τοπικού ελέγχου.</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3.9 Πρέπει να υπάρχει αποθηκευτικός χώρος για τα εγχειρίδια του CCR εντός του περιβλήματο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3.10 Τα CCR πρέπει να διαθέτουν γάντζους για την ανύψωσή τους.</w:t>
      </w:r>
    </w:p>
    <w:p>
      <w:pPr>
        <w:pStyle w:val="Normal"/>
        <w:tabs>
          <w:tab w:val="clear" w:pos="720"/>
          <w:tab w:val="left" w:pos="1152" w:leader="none"/>
          <w:tab w:val="left" w:pos="1296" w:leader="none"/>
        </w:tabs>
        <w:spacing w:before="20" w:after="20"/>
        <w:ind w:left="-142" w:right="-483" w:hanging="425"/>
        <w:jc w:val="both"/>
        <w:rPr>
          <w:rFonts w:ascii="Arial" w:hAnsi="Arial" w:cs="Arial"/>
          <w:sz w:val="22"/>
          <w:lang w:val="en-US"/>
        </w:rPr>
      </w:pPr>
      <w:r>
        <w:rPr>
          <w:rFonts w:cs="Arial" w:ascii="Arial" w:hAnsi="Arial"/>
          <w:sz w:val="22"/>
        </w:rPr>
        <w:t xml:space="preserve">3.11 Τα CCR πρέπει να διαθέτουν τροχούς </w:t>
      </w:r>
    </w:p>
    <w:p>
      <w:pPr>
        <w:pStyle w:val="Normal"/>
        <w:tabs>
          <w:tab w:val="clear" w:pos="720"/>
          <w:tab w:val="left" w:pos="1152" w:leader="none"/>
          <w:tab w:val="left" w:pos="1296" w:leader="none"/>
        </w:tabs>
        <w:spacing w:before="20" w:after="20"/>
        <w:ind w:left="-142" w:right="-483" w:hanging="425"/>
        <w:jc w:val="both"/>
        <w:rPr>
          <w:rFonts w:ascii="Arial" w:hAnsi="Arial" w:cs="Arial"/>
          <w:sz w:val="22"/>
          <w:lang w:val="en-US"/>
        </w:rPr>
      </w:pPr>
      <w:r>
        <w:rPr>
          <w:rFonts w:cs="Arial" w:ascii="Arial" w:hAnsi="Arial"/>
          <w:sz w:val="22"/>
          <w:lang w:val="en-US"/>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t>4. ΗΛΕΚΤΡΟΛΟΓΙΚΟΣ ΣΧΕΔΙΑΣΜΟ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4.1 Η λειτουργία των CCR πρέπει να είναι πλήρως ελεγχόμενη από μικροεπεξεργαστή. Ένας ισχυρός μικροεπεξεργαστής και το πρόγραμμα εφαρμογής πρέπει να παρέχουν λειτουργίες ελέγχου και ρυθμίσεων καθώς και την δυνατότητα μελλοντικών αναβαθμίσεων.</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4.2 Το αντιπαράλληλα συνδεδεμένο ζεύγος θυρίστορ πρέπει να ελέγχεται ανεξάρτητα. Δεν επιτρέπονται πολλαπλές συνδέσεις θυρίστορ.</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4.3 Τα CCR πρέπει να έχουν έναν modular ηλεκτρικό σχεδιασμό με plug-in ηλεκτρονικές πλακέτες για εύκολη εύρεση βλαβών καθώς και την αντικατάσταση και αναβάθμιση των CCR με προαιρετικές συσκευές (πχ επιλογέα κυκλωμάτων)</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4.4 Όπου είναι εφικτό πρέπει να χρησιμοποιούνται κοινά εξαρτήματα μεταξύ των διαφόρων μεγεθών των CCR έτσι ώστε να ελαχιστοποιείται ο αριθμός των ανταλλακτικών.</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4.5 Ο μετασχηματιστής εξόδου πρέπει να είναι ξηρού τύπου και πρέπει να είναι εγκατεστημένος σε ξεχωριστό διαμέρισμα του CCR. Πρέπει να έχει ρυθμιστή φορτίου που να επιτρέπει την ρύθμιση της χωρητικότητας του CCR στο πραγματικό συνδεδεμένο φορτίο.</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4.6 Όλες οι πληροφορίες μέτρησης και ελέγχου πρέπει να παρέχονται στον χρήστη μέσω της οθόνη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4.7 Το CCR πρέπει να διαθέτει μία μονάδα ανίχνευσης βλαβών φώτων που θα αναφέρει τον αριθμό και το ποσοστό των καμένων φωτιστικών.</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4.8 Εάν χρησιμοποιείται ένα σύστημα ελέγχου μεμονομένου φωτιστικού πρέπει να είναι δυνατή η ολοκλήρωση εξαρτημάτων του έξυπνου συστήματος ισχύος του αεροδρομίου στο περίβλημα του CCR.</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4.9 Να υπάρχει ενσωματωμένος επιλογέας διεύθυνση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Δύο εναλλακτικές διευθύνσεις πρέπει να μπορούν να τροφοδοτηθούν. Η αλλαγή διεύθυνσης πρέπει να γίνεται από το τοπικό σύστημα ελέγχου μέσω ενός διακόπτη επιλογής διεύθυνση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4.10 Να υπάρχει ενσωματωμένος επιλογέας κυκλωμάτων</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Ο ενσωματωμένος επιλογέας κυκλωμάτων θα πρέπει να επιτρέπει τον έλεγχο έως τεσσάρων κυκλωμάτων μέσω της οθόνης του CCR.</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4.11 Να υπάρχει αντικεραυνική προστασία</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Η προστασία για την τροφοδοσία δικτύου αλλά και την έξοδο προς τα κυκλώματα φωτισμού αεροδρομίου πρέπει να παρέχεται κατά μήκος των τερματικών εισόδου και εξόδου για την προστασία από εισερχόμενες υπερτάσεις και κεραυνούς από το κύκλωμα φωτισμού.</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4.12 Να υπάρχει διάταξη ανίχνευσης βλάβης γείωση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Με το σύστημα παρέχεται ο έλεγχος της αντίστασης μόνωσης του κυκλώματος φωτισμού αεροδρομίου.</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4.13 Να υπάρχει ενσωματωμένη διάταξη αποκλεισμού σειράς</w:t>
      </w:r>
    </w:p>
    <w:p>
      <w:pPr>
        <w:pStyle w:val="Normal"/>
        <w:tabs>
          <w:tab w:val="clear" w:pos="720"/>
          <w:tab w:val="left" w:pos="1152" w:leader="none"/>
          <w:tab w:val="left" w:pos="1296" w:leader="none"/>
        </w:tabs>
        <w:spacing w:before="20" w:after="20"/>
        <w:ind w:left="-142" w:right="-483" w:hanging="425"/>
        <w:jc w:val="both"/>
        <w:rPr>
          <w:rFonts w:ascii="Arial" w:hAnsi="Arial" w:cs="Arial"/>
          <w:sz w:val="22"/>
          <w:lang w:val="en-US"/>
        </w:rPr>
      </w:pPr>
      <w:r>
        <w:rPr>
          <w:rFonts w:cs="Arial" w:ascii="Arial" w:hAnsi="Arial"/>
          <w:sz w:val="22"/>
        </w:rPr>
        <w:t>Η ενσωματωμένη διάταξη αποκλεισμού που είναι εξοπλισμένη με μικροδιακόπτη ασφαλείας θα πρέπει να αποτρέπει την διέγερση του θυρίστορ όταν ο μικροδιακόπτης είναι ανοιχτός. Όταν η συσκευή βρίσκεται σε λειτουργία συντήρησης (maintenance mode) θα πρέπει να γειώνει τόσο την έξοδο του CCR όσο και το κύκλωμα στο πεδίο. Όταν η συσκευή είναι είτε ανοιχτή είτε σε maintenance mode πρέπει να φαίνεται μία ένδειξη στην οθόνη του CCR και στην απομακρυσμένο σύστημα ελέγχου εάν υπάρχει.</w:t>
      </w:r>
    </w:p>
    <w:p>
      <w:pPr>
        <w:pStyle w:val="Normal"/>
        <w:tabs>
          <w:tab w:val="clear" w:pos="720"/>
          <w:tab w:val="left" w:pos="1152" w:leader="none"/>
          <w:tab w:val="left" w:pos="1296" w:leader="none"/>
        </w:tabs>
        <w:spacing w:before="20" w:after="20"/>
        <w:ind w:left="-142" w:right="-483" w:hanging="425"/>
        <w:jc w:val="both"/>
        <w:rPr>
          <w:rFonts w:ascii="Arial" w:hAnsi="Arial" w:cs="Arial"/>
          <w:sz w:val="22"/>
          <w:lang w:val="en-US"/>
        </w:rPr>
      </w:pPr>
      <w:r>
        <w:rPr>
          <w:rFonts w:cs="Arial" w:ascii="Arial" w:hAnsi="Arial"/>
          <w:sz w:val="22"/>
          <w:lang w:val="en-US"/>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t>5. ΑΠΑΙΤΗΣΕΙΣ ΣΥΜΒΑΤΟΤΗΤΑΣ ΚΑΙ ΑΠΟΔΟΣΗ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5.1 Τα CCR θα πρέπει να είναι απολύτως συμβατά με όλα τα υπόλοιπα στοιχεία του συστήματος φωτισμού όπως πχ φωτιστικά, σύστημα ελέγχου φώτων, μετασχηματιστές, πινακίδες, καλώδιο πρωτεύοντος κυκλώματο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5.2 Τάση και συχνότητα τροφοδοσία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Τα CCR πρέπει να είναι σχεδιασμένα για λειτουργία είτε με 230 VAC είτε με 400VAC, 50-60Hz.</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5.3 Τα μεγέθη των CCR είναι 4, 15, 20, και 25 kVA. Τα CCR έως 4 kVA λειτουργούν με 230VAC ενώ τα CCR από 5kVA και πάνω λειτουργούν με 400VAC.</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5.4 Τάση εξόδου</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Τα CCR πρέπει να διαθέτουν ρύθμιση στον μετασχηματιστή εξόδου για να παρέχουν μεταβλητή ισχύ από 50 έως 100% της πλήρους ισχύος του CCR σε διαδοχικά βήματα του 5% έτσι ώστε να βελτιώνουν τον συντελεστή ισχύος και να πετυχαίνουν τον βέλτιστο συντελεστή για διαφορετικά φορτία. Η ρύθμιση δεν πρέπει να αλλάζει αυτόματα για να αποφεύγονται οι διακυμάνσεις και τα βραχυκυκλώματα μεταξύ των ρυθμιστών.</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eastAsia="Arial" w:cs="Arial" w:ascii="Arial" w:hAnsi="Arial"/>
          <w:sz w:val="22"/>
        </w:rPr>
        <w:t xml:space="preserve">    </w:t>
      </w:r>
      <w:r>
        <w:rPr>
          <w:rFonts w:cs="Arial" w:ascii="Arial" w:hAnsi="Arial"/>
          <w:sz w:val="22"/>
        </w:rPr>
        <w:t>- Η έξοδος του ρυθμιστή πρέπει να απομονώνεται από την μονάδα εισόδου ισχύος. Η τιμή RMS της τάσης εξόδου ανοιχτού κυκλώματος του CCR δεν πρέπει να ξεπερνά το 125% της σταθμισμένης τάσης φορτίου κατά την λειτουργία σε ονομαστική τάση εισόδου.</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5.5 Απόδοση και συντελεστής ισχύο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Στο μεγαλύτερο βήμα έντασης η απόδοση του CCR που λειτουργεί σε σταθμισμένη τάση εισόδου και σε πλήρες φορτίο έχοντας μοναδιαίο συντελεστή ισχύος πρέπει να είναι τουλάχιστον 90%.</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Ο συντελεστής ισχύος του CCR που λειτουργεί σε σταθμισμένη τάση εισόδου και σε πλήρες φορτίο έχοντας μοναδιαίο συντελεστή ισχύος πρέπει να είναι μεγαλύτερος του 0,90.</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5.6 Ρεύμα εξόδου</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Το ονομαστικό ρεύμα εξόδου πρέπει να είναι 6,6 Α RMS</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Πρέπει να υπάρχουν επτά (7) βήματα έντασης, επιλεγόμενα από τον χρήστη μεταξύ του 1 και 6,6 Α.</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5.7 Ρύθμιση</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Σε όλα τα φορτία από μηδενικό έως πλήρες φορτίο, το ονομαστικό ρεύμα εξόδου πρέπει να διατηρείται εντός των ορίων του ±1% των επιθυμητών τιμών σε διαφορετικά επίπεδα λαμπρότητας με πιθανή διακύμανση της τάσης εισόδου ±10%.</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Ανεξάρτητα επίπεδα λαμπρότητας θα πρέπει να μπορούν να προκαθοριστούν σε βήματα των 0,05 Α σε κάθε επίπεδο μέσα στο εύρος ρευμάτων λειτουργίας του CCR. Ο ορισμός των επιπέδων ρεύματος θα γίνεται μέσω της οθόνης του CCR.</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Το CCR θα πρέπει να εκκινά με κυματομορφή τύπου ράμπας για να αποφεύγονται οι υπερβάσεις (soft start). Πάντως από το μηδέν στα 6,6 Α σε πλήρες ωμικό φορτίο, το ρεύμα εξόδου θα πρέπει να σταθεροποιείται μέσα σε 500ms.</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5.8 Καταγραφή</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Οι λειτουργίες καταγραφής θα πρέπει να περιλαμβάνουν τα παρακάτω:</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Ανίχνευση σφάλματος λάμπα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Όλα τα CCR πρέπει να έχουν την δυνατότητα της ακριβούς και σε πραγματικό χρόνο ανίχνευσης του αριθμού των καμένων λαμπτήρων με ανοχή ±1 λαμπτήρα για μέχρι 10 καμένους λαμπτήρες  και ±2 λαμπτήρες για μέχρι 30 %των λαμπτήρων να είναι καμένοι σε ένα κύκλωμα, δεδομένου ότι όλοι οι λαμπτήρες και οι μετασχηματιστές έχουν την ίδια ισχύ και δεν χρησιμοποιούνται διακόπτες by pass ή επιλογείς κυκλωμάτων. Εάν χρησιμοποιείται σύστημα ελέγχου μεμονωμένου φωτιστικού τότε θα πρέπει να υπάρχει η δυνατότητα της απενεργοποίησης της ανίχνευσης σφάλματος λάμπας χωρίς καμία αλλαγή υλικού.</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Ανίχνευση βλάβης γείωση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Το εύρος μέτρησης της αντίστασης μόνωσης του κυκλώματος φωτισμού πρέπει να είναι από 10kΩ έως 50ΜΩ. Η μετρούμενη τάση πρέπει να σβήνει αυτόματα όταν δεν έχει επιλεγεί κάποιο βήμα στον τοπικό έλεγχο και πρέπει να ανάβει αυτόματα όταν χρησιμοποιείται σύστημα απομακρυσμένου ελέγχου.</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Καταγραφή πτώσης VA</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H μονάδα θα πρέπει να μπορεί να καταγράψει την φαινόμενη τάση εξόδου σε συνάρτηση με τις καταγεγραμμένες τιμές φορτίου. Πρέπει να έχει δυνατότητα επιλογής ενεργοποίησης πχ για εφαρμογές αναλαμπών ΡΑΡΙ. Πρέπει να υπάρχουν δύο επίπεδα alarm με ρυθμιζόμενο επίπεδο κατωφλίου, χρονοκαθυστέρηση και ενδείξεις απομακρυσμένου ελέγχου.</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Ένδειξη φορτίου</w:t>
      </w:r>
    </w:p>
    <w:p>
      <w:pPr>
        <w:pStyle w:val="Normal"/>
        <w:tabs>
          <w:tab w:val="clear" w:pos="720"/>
          <w:tab w:val="left" w:pos="1152" w:leader="none"/>
          <w:tab w:val="left" w:pos="1296" w:leader="none"/>
        </w:tabs>
        <w:spacing w:before="20" w:after="20"/>
        <w:ind w:left="-142" w:right="-483" w:hanging="425"/>
        <w:jc w:val="both"/>
        <w:rPr>
          <w:rFonts w:ascii="Arial" w:hAnsi="Arial" w:cs="Arial"/>
          <w:sz w:val="22"/>
          <w:lang w:val="en-US"/>
        </w:rPr>
      </w:pPr>
      <w:r>
        <w:rPr>
          <w:rFonts w:cs="Arial" w:ascii="Arial" w:hAnsi="Arial"/>
          <w:sz w:val="22"/>
        </w:rPr>
        <w:t xml:space="preserve">- Σειρά αποκοπής ανοιχτού κυκλώματος ή σε λειτουργία συντήρησης </w:t>
      </w:r>
    </w:p>
    <w:p>
      <w:pPr>
        <w:pStyle w:val="Normal"/>
        <w:tabs>
          <w:tab w:val="clear" w:pos="720"/>
          <w:tab w:val="left" w:pos="1152" w:leader="none"/>
          <w:tab w:val="left" w:pos="1296" w:leader="none"/>
        </w:tabs>
        <w:spacing w:before="20" w:after="20"/>
        <w:ind w:left="-142" w:right="-483" w:hanging="425"/>
        <w:jc w:val="both"/>
        <w:rPr>
          <w:rFonts w:ascii="Arial" w:hAnsi="Arial" w:cs="Arial"/>
          <w:sz w:val="22"/>
          <w:lang w:val="en-US"/>
        </w:rPr>
      </w:pPr>
      <w:r>
        <w:rPr>
          <w:rFonts w:cs="Arial" w:ascii="Arial" w:hAnsi="Arial"/>
          <w:sz w:val="22"/>
          <w:lang w:val="en-US"/>
        </w:rPr>
      </w:r>
    </w:p>
    <w:p>
      <w:pPr>
        <w:pStyle w:val="Normal"/>
        <w:tabs>
          <w:tab w:val="clear" w:pos="720"/>
          <w:tab w:val="left" w:pos="1152" w:leader="none"/>
          <w:tab w:val="left" w:pos="1296" w:leader="none"/>
        </w:tabs>
        <w:spacing w:before="20" w:after="20"/>
        <w:ind w:left="-142" w:right="-483" w:hanging="425"/>
        <w:jc w:val="both"/>
        <w:rPr>
          <w:rFonts w:ascii="Arial" w:hAnsi="Arial" w:cs="Arial"/>
          <w:sz w:val="22"/>
          <w:lang w:val="en-US"/>
        </w:rPr>
      </w:pPr>
      <w:r>
        <w:rPr>
          <w:rFonts w:cs="Arial" w:ascii="Arial" w:hAnsi="Arial"/>
          <w:sz w:val="22"/>
          <w:lang w:val="en-US"/>
        </w:rPr>
      </w:r>
    </w:p>
    <w:p>
      <w:pPr>
        <w:pStyle w:val="Normal"/>
        <w:tabs>
          <w:tab w:val="clear" w:pos="720"/>
          <w:tab w:val="left" w:pos="1152" w:leader="none"/>
          <w:tab w:val="left" w:pos="1296" w:leader="none"/>
        </w:tabs>
        <w:spacing w:before="20" w:after="20"/>
        <w:ind w:left="-142" w:right="-483" w:hanging="425"/>
        <w:jc w:val="both"/>
        <w:rPr>
          <w:rFonts w:ascii="Arial" w:hAnsi="Arial" w:cs="Arial"/>
          <w:sz w:val="22"/>
          <w:lang w:val="en-US"/>
        </w:rPr>
      </w:pPr>
      <w:r>
        <w:rPr>
          <w:rFonts w:cs="Arial" w:ascii="Arial" w:hAnsi="Arial"/>
          <w:sz w:val="22"/>
          <w:lang w:val="en-US"/>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t>6. ΛΕΙΤΟΥΡΓΙΕΣ ΠΡΟΣΤΑΣΙΑ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6.1 Ειδοποιήσεις με αυτόματη επαναφορά (automatic reset alarms), που σημαίνει ότι γίνεται αυτόματη επαναφορά της προστασίας όταν η πραγματική τιμή επανέλθει εντός των αποδεκτών ορίων, πρέπει να αποτελείται από τα ακόλουθα, και να βγάζει ενδείξεις τόσο στο τοπικό όσο και στο απομακρυσμένο σύστημα χειρισμού εάν υπάρχει.</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Τάση εισόδου</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Προειδοποίηση και προστασία στην τάση εισόδου με δύο καθοριζόμενες τιμές κατωφλίου και χρόνους υστέρηση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Συχνότητα εισόδου</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Προειδοποίηση και προστασία στην συχνότητα εισόδου με δύο καθοριζόμενες τιμές κατωφλίου και χρόνους υστέρηση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Θερμοκρασία</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Προειδοποίηση και προστασία στην θερμοκρασία του στοιχείου θυρίστορ με δύο καθοριζόμενες τιμές κατωφλίου και χρόνους υστέρηση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6.2 Ειδοποιήσεις με καθοριζόμενη επαναφορά, είτε manual (τοπικά), είτε manual / απομακρυσμένα (τοπικά / απομακρυσμένα), πρέπει να αποτελείται από τα ακόλουθα και να βγάζει ενδείξεις τόσο τοπικά όσο και στο απομακρυσμένο σύστημα χειρισμού αν υπάρχει.</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Ανοιχτό κύκλωμα</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Η προστασία και ειδοποίηση ανοιχτού κυκλώματος με ρυθμιζόμενο επίπεδο κατωφλίου και χρόνο υστέρησης. Το CCR πρέπει να ανοίγει την κύρια επαφή σε περίπτωση απώλειας του ρεύματος εξόδου</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Υπερένταση</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Η προστασία και ειδοποίηση υπερέντασης με δύο ρυθμιζόμενα επίπεδα ρεύματος και χρονικής υστέρησης. Το CCR πρέπει να ενσωματώνουν την προστασία υπερέντασης ανοίγοντας την κύρια επαφή σε περίπτωση υπερέντασης εξόδου.</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6.3 Τοπικής επαναφοράς ειδοποιήσεις (πχ κάνοντας reset θέτοντας το CCR στην θέση OFF και στην συνέχεια στην θέση ΟΝ από τον κεντρικό διακόπτη), που πρέπει να αποτελούνατι από τα παρακάτω:</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Άμεση προστασία υπερένταση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Αν το ρεύμα εξόδου ξεπεράσει το 125% της μέγιστης ονομαστικής έντασης, το CCR πρέπει να απενεργοποιήσει την έξοδο μέσα σε 10ms για τουλάχιστον 40ms και στην συνέχεια να επανέλθει στην κανονική λειτουργία. Η κύρια επαφή πρέπει να παραμείνει ανοιχτή μετά από 5 διαδοχικά άμεσα reset.</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xml:space="preserve">- Λειτουργία συντήρησης σφάλματος γείωσης </w:t>
      </w:r>
    </w:p>
    <w:p>
      <w:pPr>
        <w:pStyle w:val="Normal"/>
        <w:tabs>
          <w:tab w:val="clear" w:pos="720"/>
          <w:tab w:val="left" w:pos="1152" w:leader="none"/>
          <w:tab w:val="left" w:pos="1296" w:leader="none"/>
        </w:tabs>
        <w:spacing w:before="20" w:after="20"/>
        <w:ind w:left="-142" w:right="-483" w:hanging="425"/>
        <w:jc w:val="both"/>
        <w:rPr>
          <w:rFonts w:ascii="Arial" w:hAnsi="Arial" w:cs="Arial"/>
          <w:sz w:val="22"/>
          <w:lang w:val="en-US"/>
        </w:rPr>
      </w:pPr>
      <w:r>
        <w:rPr>
          <w:rFonts w:cs="Arial" w:ascii="Arial" w:hAnsi="Arial"/>
          <w:sz w:val="22"/>
        </w:rPr>
        <w:t>Η λειτουργία συντήρησης σφάλματος γείωσης πρέπει να είναι επιλεγόμενη έτσι ώστε να παρέχει την μέγιστη προστασία ενεργοποιώντας το CCR σε περίπτωση χαμηλής αντίστασης μόνωσης προς την γη, αν ο διακόπτης συντήρησης βρίσκεται στην θέση ΟΝ.</w:t>
      </w:r>
    </w:p>
    <w:p>
      <w:pPr>
        <w:pStyle w:val="Normal"/>
        <w:tabs>
          <w:tab w:val="clear" w:pos="720"/>
          <w:tab w:val="left" w:pos="1152" w:leader="none"/>
          <w:tab w:val="left" w:pos="1296" w:leader="none"/>
        </w:tabs>
        <w:spacing w:before="20" w:after="20"/>
        <w:ind w:left="-142" w:right="-483" w:hanging="425"/>
        <w:jc w:val="both"/>
        <w:rPr>
          <w:rFonts w:ascii="Arial" w:hAnsi="Arial" w:cs="Arial"/>
          <w:sz w:val="22"/>
          <w:lang w:val="en-US"/>
        </w:rPr>
      </w:pPr>
      <w:r>
        <w:rPr>
          <w:rFonts w:cs="Arial" w:ascii="Arial" w:hAnsi="Arial"/>
          <w:sz w:val="22"/>
          <w:lang w:val="en-US"/>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t>7. ΟΘΟΝΗ ΚΑΙ ΛΕΙΤΟΥΡΓΙΕΣ ΕΛΕΓΧΟΥ</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7.1 INTEFACE τοπικού ελέγχου</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Το interface τοπικού ελέγχου, για να επιτύχει λειτουργίες ελέγχου και προβολής στην οθόνη, αποτελείται από τα ακόλουθα:</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Περιστροφικός διακόπτης, οθόνη, πληκτρολόγιο και LED ενδέιξεων</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1) Ο περιστροφικός διακόπτης πρέπει να έχει επτά θέσεις επιπέδων λαμπρότητας, θέση CCR-OFF και επιλογή απομακρυσμένης λειτουργία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2) Όλες οι ρυθμίσεις, εύρεση σφαλμάτων κλπ πρέπει να γίνονται μέσω της οθόνης LCD και των μαλακών πλήκτρων μενού και δεν θα πρέπει να απαιτείται η χρήση φορητού υπολογιστή.</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3) Η ισχύς που βγαίνει προς το κύκλωμα φωτισμού πρέπει να φαίνεται από πράσινο LED.</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4) Τα alarm και οι ειδοποιήσεις πρέπει να φαίνονται από ένα κόκκινο LED που αναβοσβήνει. Η αιτία του alarm θα πρέπει να φαίνεται στην οθόνη του CCR. Η ημέρα και ώρα του συμβάντος θα πρέπει να μπορούν να αναγνωσθούν από το αρχείο συμβάντων της οθόνης του CCR</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5) Η λειτουργία επιλογής κυκλώματος πρέπει να ελέγχεται μέσω της οθόνης και των πλήκτρων του μενού</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Διακόπτης αλλαγής κατεύθυνσης για την προαιρετική λειτουργία αλλαγής διεύθυνση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Διακόπτης συντήρηση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7.2 Λειτουργίες – χαρακτηριστικά οθόνη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Οι παρακάτω πληροφορίες μετρήσεων και καταγραφής θα πρέπει να εμφανίζονται στην οθόνη του CCR</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1) Βολτόμετρο για τις τιμές της τάσης εισόδου και εξόδου</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2) Συχνότητα εισόδου</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3) Αμπερόμετρο για την ένταση εξόδου</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4) Τιμή αντίστασης μόνωσης σφάλματος γείωσης (Προαιρετικά)</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5) Αριθμός λαμπτήρων που δεν λειτουργούν και ποσοστό φορτίου</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6) Πραγματική ισχύς εξόδου και συντελεστής ισχύος φορτίου</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7) Φαινόμενη ισχύς εξόδου και ποσοστό της βαθμονομημένης τιμής πλήρους φορτίου</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8) Αθροιστικός, ρυθμιζόμενος από τον χρήστη μετρητής χρόνου λειτουργίας για κάθε στάθμη λαμπρότητα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9) Αρχείο συμβάντων με πληροφορίες για το συμβάν, την μέρα, ώρα για τα τελευταία 10 συμβάντα</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10) Πληροφορίες όπως ο αριθμός του CCR, το όνομα του κυκλώματος κλπ</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11) Επιλογέας κυκλωμάτων, επιλεγμένα κυκλώματα (προαιρετικό – επιλογέας κυκλωμάτων)</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Τα παρακάτω alarm θα πρέπει να εμφανίζονται στην οθόνη του CCR</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1) Alarm τάσης εισόδου</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2) Alarm συχνότητας εισόδου</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3) Alarm θερμοκρασία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4) Alarm ανοιχτού κυκλώματο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5) Alarm υπερένταση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6) Alarm σβησμένης λάμπα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7) Alarm σφάλματος γείωσης (Προαιρετικά)</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8) Alarm πτώσης VA</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9) Alarm σφάλματος ρεύματο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10) Ανοιχτή σειρά αποκοπής ή λειτουργία συντήρησης (Προαιρετικά)</w:t>
      </w:r>
    </w:p>
    <w:p>
      <w:pPr>
        <w:pStyle w:val="Normal"/>
        <w:tabs>
          <w:tab w:val="clear" w:pos="720"/>
          <w:tab w:val="left" w:pos="1152" w:leader="none"/>
          <w:tab w:val="left" w:pos="1296" w:leader="none"/>
        </w:tabs>
        <w:spacing w:before="20" w:after="20"/>
        <w:ind w:left="-142" w:right="-483" w:hanging="425"/>
        <w:jc w:val="both"/>
        <w:rPr>
          <w:rFonts w:ascii="Arial" w:hAnsi="Arial" w:cs="Arial"/>
          <w:sz w:val="22"/>
          <w:lang w:val="en-US"/>
        </w:rPr>
      </w:pPr>
      <w:r>
        <w:rPr>
          <w:rFonts w:cs="Arial" w:ascii="Arial" w:hAnsi="Arial"/>
          <w:sz w:val="22"/>
        </w:rPr>
        <w:t>- Όλα τα παραπάνω alarm πρέπει να ενεργοποιούν ένα LED ένδειξης στο εμπρός πάνελ του CCR που θα δείχνει έναν ενεργό συναγερμό.</w:t>
      </w:r>
    </w:p>
    <w:p>
      <w:pPr>
        <w:pStyle w:val="Normal"/>
        <w:tabs>
          <w:tab w:val="clear" w:pos="720"/>
          <w:tab w:val="left" w:pos="1152" w:leader="none"/>
          <w:tab w:val="left" w:pos="1296" w:leader="none"/>
        </w:tabs>
        <w:spacing w:before="20" w:after="20"/>
        <w:ind w:left="-142" w:right="-483" w:hanging="425"/>
        <w:jc w:val="both"/>
        <w:rPr>
          <w:rFonts w:ascii="Arial" w:hAnsi="Arial" w:cs="Arial"/>
          <w:sz w:val="22"/>
          <w:lang w:val="en-US"/>
        </w:rPr>
      </w:pPr>
      <w:r>
        <w:rPr>
          <w:rFonts w:cs="Arial" w:ascii="Arial" w:hAnsi="Arial"/>
          <w:sz w:val="22"/>
          <w:lang w:val="en-US"/>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t>8. INTERFACE ΑΠΟΜΑΚΡΥΣΜΕΝΟΥ ΕΛΕΓΧΟΥ</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8.1 Απομακρυσμένος έλεγχος πρέπει να παρέχεται για τα παρακάτω:</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Έλεγχος φωτεινότητας σε 7 βήματα</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Έλεγχος επιλογής κυκλώματος εάν το CCR παρέχεται με ενσωματωμένο επιλογέα κυκλωμάτων (μέγιστο 4 κυκλώματα)</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8.4 Σειριακό Interface (χρησιμοποιείται με computer based συστήματα ελέγχου που χρησιμοποιούν τις τελευταίες τεχνολογίες fieldbus για την επικοινωνία με τα CCR)</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1) θα πρέπει να είναι διαθέσιμες ολοκληρωμένες κάρτες επικοινωνίας για τα πιο κοινά συστήματα field bus όπως Profibus DP ή Modbus TCP.</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2) Προαιρετικά. Διπλό, ενσωματωμένο σειριακό interface που θα παρέχει πλεονάζουσα σύνδεση fieldbus.</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3) To CCR θα επιτηρεί το fieldbus και θα μεταπίπτει σε κατάσταση failsafe σε περίπτωση σφάλματος του bus. Η ύπαρξη σύνδεσης πραγματικών δεδομένων μεταξύ του CCR και του συστήματος τηλεχειρισμού θα πρέπει να επιβεβαιώνεται από ένα σήμα τύπου καρδιακού παλμού.</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4) Ο τηλεχειρισμός θα πρέπει να παρέχει τα παρακάτω δεδομένα.</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CCR On/Off</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Κατάσταση λαμπρότητας CCR</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Τειλεχειρισμός / τοπικός χειρισμός CCR</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Alarm ανοιχτού κυκλώματο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Alarm υπερένταση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xml:space="preserve">- Alarm γείωσης </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xml:space="preserve">- Λειτουργία συντήρησης σφάλματος γείωσης </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Σφάλμα σε λάμπες – 2 επίπεδα</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Πτώση φαινόμενης ισχύο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Σφάλμα ένταση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Βλάβη CCR</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xml:space="preserve">- Κατάσταση επιλογής κυκλώματος </w:t>
      </w:r>
    </w:p>
    <w:p>
      <w:pPr>
        <w:pStyle w:val="Normal"/>
        <w:tabs>
          <w:tab w:val="clear" w:pos="720"/>
          <w:tab w:val="left" w:pos="1152" w:leader="none"/>
          <w:tab w:val="left" w:pos="1296" w:leader="none"/>
        </w:tabs>
        <w:spacing w:before="20" w:after="20"/>
        <w:ind w:left="-142" w:right="-483" w:hanging="425"/>
        <w:jc w:val="both"/>
        <w:rPr/>
      </w:pPr>
      <w:r>
        <w:rPr>
          <w:rFonts w:cs="Arial" w:ascii="Arial" w:hAnsi="Arial"/>
          <w:sz w:val="22"/>
        </w:rPr>
        <w:t xml:space="preserve">- Κατάσταση </w:t>
      </w:r>
      <w:r>
        <w:rPr/>
        <w:t>αλλάγής κατεύθυν</w:t>
      </w:r>
      <w:r>
        <w:rPr>
          <w:rFonts w:cs="Arial" w:ascii="Arial" w:hAnsi="Arial"/>
          <w:sz w:val="22"/>
        </w:rPr>
        <w:t xml:space="preserve">σης </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xml:space="preserve">- Άνοιγμα κυκλώματος σε λειτουργία συντήρησης </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5) Επιπρόσθετα από τα παραπάνω, πληροφορίες ανάδρασης θα περιλαμβάνουν τα παρακάτω δεδομένα.</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Μέτρηση ρεύματος εξόδου</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Μέτρηση τάσης εξόδου</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xml:space="preserve">- Επίπεδο αντίστασης μόνωσης κυκλώματος </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Αριθμός καμμένων λαμπτήρων</w:t>
      </w:r>
    </w:p>
    <w:p>
      <w:pPr>
        <w:pStyle w:val="Normal"/>
        <w:tabs>
          <w:tab w:val="clear" w:pos="720"/>
          <w:tab w:val="left" w:pos="1152" w:leader="none"/>
          <w:tab w:val="left" w:pos="1296" w:leader="none"/>
        </w:tabs>
        <w:spacing w:before="20" w:after="20"/>
        <w:ind w:left="-142" w:right="-483" w:hanging="425"/>
        <w:jc w:val="both"/>
        <w:rPr>
          <w:rFonts w:ascii="Arial" w:hAnsi="Arial" w:cs="Arial"/>
          <w:sz w:val="22"/>
          <w:lang w:val="en-US"/>
        </w:rPr>
      </w:pPr>
      <w:r>
        <w:rPr>
          <w:rFonts w:cs="Arial" w:ascii="Arial" w:hAnsi="Arial"/>
          <w:sz w:val="22"/>
        </w:rPr>
        <w:t>-Πραγματική ισχύς εξόδου</w:t>
      </w:r>
    </w:p>
    <w:p>
      <w:pPr>
        <w:pStyle w:val="Normal"/>
        <w:tabs>
          <w:tab w:val="clear" w:pos="720"/>
          <w:tab w:val="left" w:pos="1152" w:leader="none"/>
          <w:tab w:val="left" w:pos="1296" w:leader="none"/>
        </w:tabs>
        <w:spacing w:before="20" w:after="20"/>
        <w:ind w:left="-142" w:right="-483" w:hanging="425"/>
        <w:jc w:val="both"/>
        <w:rPr>
          <w:rFonts w:ascii="Arial" w:hAnsi="Arial" w:cs="Arial"/>
          <w:sz w:val="22"/>
          <w:lang w:val="en-US"/>
        </w:rPr>
      </w:pPr>
      <w:r>
        <w:rPr>
          <w:rFonts w:cs="Arial" w:ascii="Arial" w:hAnsi="Arial"/>
          <w:sz w:val="22"/>
          <w:lang w:val="en-US"/>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t>9. ΕΓΚΑΤΑΣΤΑΣΗ</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9.1 Η διαδικασία θέσης σε λειτουργία πρέπει να είναι απλή και εύκολα επαναλαμβανόμενη</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9.2 Τα εργαλεία που απαιτούνται για την θέση σε λειτουργία θα πρέπει να είναι ένα κατσαβίδι, ένα αμπερόμετρο RMS για την βαθμονόμηση του ρεύματος εξόδου και ένα βολτόμετρο RMS για την βαθμονόμηση της τάσης εισόδου και εξόδου</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9.3 Δεν θα πρέπει απαιτείται η χρήση ειδικών εργαλείων ή φορητών υπολογιστών κατά την εγκατάσταση ή την συντήρηση των CCR.</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 xml:space="preserve">9.4 Δεν επιτρέπονται μεμονωμένες ρυθμίσεις για τις εξαρτημένες παραμέτρους ελέγχου του κυκλώματος φωτισμού (συντελεστές PID).      </w:t>
      </w:r>
    </w:p>
    <w:p>
      <w:pPr>
        <w:pStyle w:val="Normal"/>
        <w:tabs>
          <w:tab w:val="clear" w:pos="720"/>
          <w:tab w:val="center" w:pos="1843" w:leader="none"/>
          <w:tab w:val="center" w:pos="4253" w:leader="none"/>
          <w:tab w:val="center" w:pos="7088" w:leader="none"/>
        </w:tabs>
        <w:spacing w:before="20" w:after="20"/>
        <w:ind w:left="567" w:right="284" w:hanging="567"/>
        <w:rPr>
          <w:rFonts w:ascii="Arial" w:hAnsi="Arial" w:cs="Arial"/>
          <w:b/>
          <w:b/>
          <w:sz w:val="22"/>
        </w:rPr>
      </w:pPr>
      <w:r>
        <w:rPr>
          <w:rFonts w:cs="Arial" w:ascii="Arial" w:hAnsi="Arial"/>
          <w:b/>
          <w:sz w:val="22"/>
        </w:rPr>
      </w:r>
    </w:p>
    <w:p>
      <w:pPr>
        <w:pStyle w:val="Normal"/>
        <w:tabs>
          <w:tab w:val="clear" w:pos="720"/>
          <w:tab w:val="center" w:pos="1843" w:leader="none"/>
          <w:tab w:val="center" w:pos="4253" w:leader="none"/>
          <w:tab w:val="center" w:pos="7088" w:leader="none"/>
        </w:tabs>
        <w:spacing w:before="20" w:after="20"/>
        <w:ind w:left="567" w:right="284" w:hanging="567"/>
        <w:rPr>
          <w:rFonts w:ascii="Arial" w:hAnsi="Arial" w:cs="Arial"/>
          <w:b/>
          <w:b/>
          <w:sz w:val="22"/>
        </w:rPr>
      </w:pPr>
      <w:r>
        <w:rPr>
          <w:rFonts w:cs="Arial" w:ascii="Arial" w:hAnsi="Arial"/>
          <w:b/>
          <w:sz w:val="22"/>
        </w:rPr>
      </w:r>
    </w:p>
    <w:p>
      <w:pPr>
        <w:pStyle w:val="Normal"/>
        <w:tabs>
          <w:tab w:val="clear" w:pos="720"/>
          <w:tab w:val="left" w:pos="5328" w:leader="none"/>
          <w:tab w:val="left" w:pos="7056" w:leader="none"/>
        </w:tabs>
        <w:spacing w:before="20" w:after="20"/>
        <w:ind w:left="-567" w:right="227" w:hanging="0"/>
        <w:jc w:val="both"/>
        <w:rPr>
          <w:rFonts w:ascii="Arial" w:hAnsi="Arial" w:cs="Arial"/>
          <w:b/>
          <w:b/>
          <w:sz w:val="22"/>
        </w:rPr>
      </w:pPr>
      <w:r>
        <w:rPr>
          <w:rFonts w:eastAsia="Arial" w:cs="Arial" w:ascii="Arial" w:hAnsi="Arial"/>
          <w:b/>
          <w:sz w:val="22"/>
        </w:rPr>
        <w:t xml:space="preserve">       </w:t>
      </w:r>
      <w:r>
        <w:rPr>
          <w:rFonts w:cs="Arial" w:ascii="Arial" w:hAnsi="Arial"/>
          <w:b/>
          <w:sz w:val="22"/>
        </w:rPr>
        <w:t>ΠΕΡΙΣΤΡΕΦΟΜΕΝΟΣ  ΦΑΡΟΣ  ΑΕΡΟΔΡΟΜΙΟΥ</w:t>
      </w:r>
    </w:p>
    <w:p>
      <w:pPr>
        <w:pStyle w:val="Normal"/>
        <w:tabs>
          <w:tab w:val="clear" w:pos="720"/>
          <w:tab w:val="left" w:pos="5328" w:leader="none"/>
          <w:tab w:val="left" w:pos="7056" w:leader="none"/>
        </w:tabs>
        <w:spacing w:before="20" w:after="20"/>
        <w:ind w:left="-567" w:right="227" w:hanging="0"/>
        <w:jc w:val="both"/>
        <w:rPr>
          <w:rFonts w:ascii="Arial" w:hAnsi="Arial" w:cs="Arial"/>
          <w:b/>
          <w:b/>
          <w:sz w:val="22"/>
        </w:rPr>
      </w:pPr>
      <w:r>
        <w:rPr>
          <w:rFonts w:cs="Arial" w:ascii="Arial" w:hAnsi="Arial"/>
          <w:b/>
          <w:sz w:val="22"/>
        </w:rPr>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ab/>
        <w:t>Ο φάρος αεροδρομίου χρησιμοποιείται για τον εντοπισμό των πολιτικών αεροδρομίων κατά την διάρκεια της νύκτας ή σε ώρες χαμηλής ορατότητας, κατά την ημέρα. Θα είναι κατασκευασμένος σύμφωνα με τις απαιτήσεις του ICAO, ANNEX 14 ή FAA L-802 A.</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ab/>
        <w:t>Συνθήκες περιβάλλοντος :</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ab/>
        <w:t>Ο φάρος αεροδρομίου θα είναι σχεδιασμένος να εργάζεται κάτω από τις εξής συνθήκες περιβάλλοντο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ab/>
        <w:t>Θερμοκρασία:Από -45  C εως +55  C . Άνεμος: Σε ταχύτητες ανέμου μέχρι 100 μίλια την ώρα (161 χλμ. / ώρα). Βροχή : Έκθεση σε βροχή και χαλάζι . Πάγος: Τα εκτεθειμένα τμήματα του μηχανισμού περιστροφής θα  εκκινούν την περιστροφή με κάλυψη από στρώμα πάγου  πάχους 1,27 εκατοστά (1/2'').</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ab/>
        <w:t>Φωτομετρικές απαιτήσεις.</w:t>
      </w:r>
    </w:p>
    <w:p>
      <w:pPr>
        <w:pStyle w:val="Normal"/>
        <w:tabs>
          <w:tab w:val="clear" w:pos="720"/>
          <w:tab w:val="left" w:pos="1152" w:leader="none"/>
          <w:tab w:val="left" w:pos="1296" w:leader="none"/>
        </w:tabs>
        <w:spacing w:before="20" w:after="20"/>
        <w:ind w:left="-142" w:right="-483" w:hanging="425"/>
        <w:jc w:val="both"/>
        <w:rPr/>
      </w:pPr>
      <w:r>
        <w:rPr>
          <w:rFonts w:cs="Arial" w:ascii="Arial" w:hAnsi="Arial"/>
          <w:sz w:val="22"/>
        </w:rPr>
        <w:tab/>
        <w:t>Ο φάρος θα φαίνεται από έναν παρατηρητή , σε οποιοδήποτε σημείο των 360</w:t>
      </w:r>
      <w:r>
        <w:rPr>
          <w:rFonts w:eastAsia="Symbol" w:cs="Symbol" w:ascii="Symbol" w:hAnsi="Symbol"/>
          <w:sz w:val="22"/>
        </w:rPr>
        <w:t></w:t>
      </w:r>
      <w:r>
        <w:rPr>
          <w:rFonts w:cs="Arial" w:ascii="Arial" w:hAnsi="Arial"/>
          <w:sz w:val="22"/>
        </w:rPr>
        <w:t xml:space="preserve">   αζιμουθίου, σαν φωτεινή πηγή που εκπέμπει αναλαμπές λευκού και πράσινου φωτός με καθορισμένες συχνότητες, χρώματα και  εντάσει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ab/>
        <w:t>Συχνότητα αναλαμπών:</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ab/>
        <w:t>Ο συνολικός αριθμός των αναλαμπών θα είναι από 20 έως 30 ανά λεπτό.</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ab/>
        <w:t>Χρωματισμός :</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ab/>
        <w:t>Τα χρώματα των αναλαμπών θα είναι άσπρο και πράσινο εναλλακτικά.</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ab/>
        <w:t>Ενεργή ένταση :</w:t>
      </w:r>
    </w:p>
    <w:p>
      <w:pPr>
        <w:pStyle w:val="Normal"/>
        <w:tabs>
          <w:tab w:val="clear" w:pos="720"/>
          <w:tab w:val="left" w:pos="1152" w:leader="none"/>
          <w:tab w:val="left" w:pos="1296" w:leader="none"/>
        </w:tabs>
        <w:spacing w:before="20" w:after="20"/>
        <w:ind w:left="-142" w:right="-483" w:hanging="0"/>
        <w:jc w:val="both"/>
        <w:rPr>
          <w:rFonts w:ascii="Arial" w:hAnsi="Arial" w:cs="Arial"/>
          <w:sz w:val="22"/>
        </w:rPr>
      </w:pPr>
      <w:r>
        <w:rPr>
          <w:rFonts w:cs="Arial" w:ascii="Arial" w:hAnsi="Arial"/>
          <w:sz w:val="22"/>
        </w:rPr>
        <w:t>Η ενεργή  ένταση  θα έχει ελάχιστη τιμή 2.000 κανδέλες σε γωνία από 1   μοίρα και πάνω  ως προς το οριζόντιο επίπεδο .</w:t>
      </w:r>
    </w:p>
    <w:p>
      <w:pPr>
        <w:pStyle w:val="Normal"/>
        <w:tabs>
          <w:tab w:val="clear" w:pos="720"/>
          <w:tab w:val="left" w:pos="1152" w:leader="none"/>
          <w:tab w:val="left" w:pos="1296" w:leader="none"/>
        </w:tabs>
        <w:spacing w:before="20" w:after="20"/>
        <w:ind w:left="-142" w:right="-483" w:hanging="0"/>
        <w:jc w:val="both"/>
        <w:rPr>
          <w:rFonts w:ascii="Arial" w:hAnsi="Arial" w:cs="Arial"/>
          <w:sz w:val="22"/>
        </w:rPr>
      </w:pPr>
      <w:r>
        <w:rPr>
          <w:rFonts w:cs="Arial" w:ascii="Arial" w:hAnsi="Arial"/>
          <w:sz w:val="22"/>
        </w:rPr>
        <w:t>Κατασκευαστικές απαιτήσεις :</w:t>
      </w:r>
    </w:p>
    <w:p>
      <w:pPr>
        <w:pStyle w:val="Normal"/>
        <w:tabs>
          <w:tab w:val="clear" w:pos="720"/>
          <w:tab w:val="left" w:pos="1152" w:leader="none"/>
          <w:tab w:val="left" w:pos="1296" w:leader="none"/>
        </w:tabs>
        <w:spacing w:before="20" w:after="20"/>
        <w:ind w:left="-142" w:right="-483" w:hanging="0"/>
        <w:jc w:val="both"/>
        <w:rPr>
          <w:rFonts w:ascii="Arial" w:hAnsi="Arial" w:cs="Arial"/>
          <w:sz w:val="22"/>
        </w:rPr>
      </w:pPr>
      <w:r>
        <w:rPr>
          <w:rFonts w:cs="Arial" w:ascii="Arial" w:hAnsi="Arial"/>
          <w:sz w:val="22"/>
        </w:rPr>
        <w:t>Ο φάρος θα είναι στιβαρής κατασκευής και θα εξασφαλίζει πλήρη στεγανότητα. Οι διαστάσεις του φάρου, το βάρος του και η κατανάλωσή του θα είναι οι ελάχιστες δυνατές.</w:t>
      </w:r>
    </w:p>
    <w:p>
      <w:pPr>
        <w:pStyle w:val="Normal"/>
        <w:tabs>
          <w:tab w:val="clear" w:pos="720"/>
          <w:tab w:val="left" w:pos="1152" w:leader="none"/>
          <w:tab w:val="left" w:pos="1296" w:leader="none"/>
        </w:tabs>
        <w:spacing w:before="20" w:after="20"/>
        <w:ind w:left="-142" w:right="-483" w:hanging="0"/>
        <w:jc w:val="both"/>
        <w:rPr>
          <w:rFonts w:ascii="Arial" w:hAnsi="Arial" w:cs="Arial"/>
          <w:sz w:val="22"/>
        </w:rPr>
      </w:pPr>
      <w:r>
        <w:rPr>
          <w:rFonts w:cs="Arial" w:ascii="Arial" w:hAnsi="Arial"/>
          <w:sz w:val="22"/>
        </w:rPr>
        <w:t>Τάση εισόδου :</w:t>
      </w:r>
    </w:p>
    <w:p>
      <w:pPr>
        <w:pStyle w:val="Normal"/>
        <w:tabs>
          <w:tab w:val="clear" w:pos="720"/>
          <w:tab w:val="left" w:pos="1152" w:leader="none"/>
          <w:tab w:val="left" w:pos="1296" w:leader="none"/>
        </w:tabs>
        <w:spacing w:before="20" w:after="20"/>
        <w:ind w:left="-142" w:right="-483" w:hanging="0"/>
        <w:jc w:val="both"/>
        <w:rPr>
          <w:rFonts w:ascii="Arial" w:hAnsi="Arial" w:cs="Arial"/>
          <w:sz w:val="22"/>
        </w:rPr>
      </w:pPr>
      <w:r>
        <w:rPr>
          <w:rFonts w:cs="Arial" w:ascii="Arial" w:hAnsi="Arial"/>
          <w:sz w:val="22"/>
        </w:rPr>
        <w:t>Ο φάρος θα είναι σχεδιασμένος να εργάζεται με τάση 230V ±10% σε 50 κύκλους.</w:t>
      </w:r>
    </w:p>
    <w:p>
      <w:pPr>
        <w:pStyle w:val="Normal"/>
        <w:tabs>
          <w:tab w:val="clear" w:pos="720"/>
          <w:tab w:val="left" w:pos="1152" w:leader="none"/>
          <w:tab w:val="left" w:pos="1296" w:leader="none"/>
        </w:tabs>
        <w:spacing w:before="20" w:after="20"/>
        <w:ind w:left="-142" w:right="-483" w:hanging="0"/>
        <w:jc w:val="both"/>
        <w:rPr>
          <w:rFonts w:ascii="Arial" w:hAnsi="Arial" w:cs="Arial"/>
          <w:sz w:val="22"/>
        </w:rPr>
      </w:pPr>
      <w:r>
        <w:rPr>
          <w:rFonts w:cs="Arial" w:ascii="Arial" w:hAnsi="Arial"/>
          <w:sz w:val="22"/>
        </w:rPr>
        <w:t>Λάμπες :</w:t>
      </w:r>
    </w:p>
    <w:p>
      <w:pPr>
        <w:pStyle w:val="Normal"/>
        <w:tabs>
          <w:tab w:val="clear" w:pos="720"/>
          <w:tab w:val="left" w:pos="1152" w:leader="none"/>
          <w:tab w:val="left" w:pos="1296" w:leader="none"/>
        </w:tabs>
        <w:spacing w:before="20" w:after="20"/>
        <w:ind w:left="-142" w:right="-483" w:hanging="0"/>
        <w:jc w:val="both"/>
        <w:rPr>
          <w:rFonts w:ascii="Arial" w:hAnsi="Arial" w:cs="Arial"/>
          <w:sz w:val="22"/>
        </w:rPr>
      </w:pPr>
      <w:r>
        <w:rPr>
          <w:rFonts w:cs="Arial" w:ascii="Arial" w:hAnsi="Arial"/>
          <w:sz w:val="22"/>
        </w:rPr>
        <w:t>Οι λάμπες του φάρου θα έχουν χρόνο ζωής όχι λιγότερο από 2000 ώρες συνεχούς λειτουργίας.</w:t>
      </w:r>
    </w:p>
    <w:p>
      <w:pPr>
        <w:pStyle w:val="Normal"/>
        <w:tabs>
          <w:tab w:val="clear" w:pos="720"/>
          <w:tab w:val="left" w:pos="1152" w:leader="none"/>
          <w:tab w:val="left" w:pos="1296" w:leader="none"/>
        </w:tabs>
        <w:spacing w:before="20" w:after="20"/>
        <w:ind w:left="-142" w:right="-483" w:hanging="0"/>
        <w:jc w:val="both"/>
        <w:rPr>
          <w:rFonts w:ascii="Arial" w:hAnsi="Arial" w:cs="Arial"/>
          <w:sz w:val="22"/>
        </w:rPr>
      </w:pPr>
      <w:r>
        <w:rPr>
          <w:rFonts w:cs="Arial" w:ascii="Arial" w:hAnsi="Arial"/>
          <w:sz w:val="22"/>
        </w:rPr>
        <w:t>Ηλεκτροκινητήρας :</w:t>
      </w:r>
    </w:p>
    <w:p>
      <w:pPr>
        <w:pStyle w:val="Normal"/>
        <w:tabs>
          <w:tab w:val="clear" w:pos="720"/>
          <w:tab w:val="left" w:pos="1152" w:leader="none"/>
          <w:tab w:val="left" w:pos="1296" w:leader="none"/>
        </w:tabs>
        <w:spacing w:before="20" w:after="20"/>
        <w:ind w:left="-142" w:right="-483" w:hanging="0"/>
        <w:jc w:val="both"/>
        <w:rPr>
          <w:rFonts w:ascii="Arial" w:hAnsi="Arial" w:cs="Arial"/>
          <w:sz w:val="22"/>
        </w:rPr>
      </w:pPr>
      <w:r>
        <w:rPr>
          <w:rFonts w:cs="Arial" w:ascii="Arial" w:hAnsi="Arial"/>
          <w:sz w:val="22"/>
        </w:rPr>
        <w:t>Ο ηλεκτροκινητήρας που θα χρησιμοποιηθεί για τον φάρο θα είναι καταλλήλου ισχύος ώστε η αναπτυσσόμενη ροπή στρέψεως να υπερνικά την αδράνεια του φορτίου στην εκκίνηση κάτω από τις προαναφερθείσες συνθήκες περιβάλλοντος. Μοτέρ περιέλιξης τύπου UNIVERSAL δεν γίνονται δεκτά. Κατά την λειτουργία δε του φάρου δεν θα προκαλεί κραδασμούς στα νήματα της λυχνίας.</w:t>
      </w:r>
    </w:p>
    <w:p>
      <w:pPr>
        <w:pStyle w:val="Normal"/>
        <w:tabs>
          <w:tab w:val="clear" w:pos="720"/>
          <w:tab w:val="left" w:pos="1152" w:leader="none"/>
          <w:tab w:val="left" w:pos="1296" w:leader="none"/>
        </w:tabs>
        <w:spacing w:before="20" w:after="20"/>
        <w:ind w:left="-142" w:right="-483" w:hanging="0"/>
        <w:jc w:val="both"/>
        <w:rPr>
          <w:rFonts w:ascii="Arial" w:hAnsi="Arial" w:cs="Arial"/>
          <w:sz w:val="22"/>
        </w:rPr>
      </w:pPr>
      <w:r>
        <w:rPr>
          <w:rFonts w:cs="Arial" w:ascii="Arial" w:hAnsi="Arial"/>
          <w:sz w:val="22"/>
        </w:rPr>
      </w:r>
    </w:p>
    <w:p>
      <w:pPr>
        <w:pStyle w:val="Normal"/>
        <w:tabs>
          <w:tab w:val="clear" w:pos="720"/>
          <w:tab w:val="left" w:pos="1152" w:leader="none"/>
          <w:tab w:val="left" w:pos="1296" w:leader="none"/>
        </w:tabs>
        <w:spacing w:before="20" w:after="20"/>
        <w:ind w:left="-142" w:right="-483" w:hanging="0"/>
        <w:jc w:val="both"/>
        <w:rPr>
          <w:rFonts w:ascii="Arial" w:hAnsi="Arial" w:cs="Arial"/>
          <w:sz w:val="22"/>
        </w:rPr>
      </w:pPr>
      <w:r>
        <w:rPr>
          <w:rFonts w:cs="Arial" w:ascii="Arial" w:hAnsi="Arial"/>
          <w:sz w:val="22"/>
        </w:rPr>
        <w:t>Εγκατάσταση  :</w:t>
      </w:r>
    </w:p>
    <w:p>
      <w:pPr>
        <w:pStyle w:val="Normal"/>
        <w:tabs>
          <w:tab w:val="clear" w:pos="720"/>
          <w:tab w:val="left" w:pos="1152" w:leader="none"/>
          <w:tab w:val="left" w:pos="1296" w:leader="none"/>
        </w:tabs>
        <w:spacing w:before="20" w:after="20"/>
        <w:ind w:left="-142" w:right="-483" w:hanging="0"/>
        <w:jc w:val="both"/>
        <w:rPr>
          <w:rFonts w:ascii="Arial" w:hAnsi="Arial" w:cs="Arial"/>
          <w:sz w:val="22"/>
        </w:rPr>
      </w:pPr>
      <w:r>
        <w:rPr>
          <w:rFonts w:cs="Arial" w:ascii="Arial" w:hAnsi="Arial"/>
          <w:sz w:val="22"/>
        </w:rPr>
        <w:t>Ο φάρος θα μπορεί να εγκατασταθεί πάνω σε μια επίπεδη οριζόντια επιφάνεια και θα είναι εφοδιασμένος με ρυθμιστικά κομβία ή κοχλίες σε θέσεις που να είναι εύκολο να γίνουν επάνω τους χειρισμοί .</w:t>
      </w:r>
    </w:p>
    <w:p>
      <w:pPr>
        <w:pStyle w:val="Normal"/>
        <w:tabs>
          <w:tab w:val="clear" w:pos="720"/>
          <w:tab w:val="left" w:pos="1152" w:leader="none"/>
          <w:tab w:val="left" w:pos="1296" w:leader="none"/>
        </w:tabs>
        <w:spacing w:before="20" w:after="20"/>
        <w:ind w:left="-142" w:right="-483" w:hanging="0"/>
        <w:jc w:val="both"/>
        <w:rPr>
          <w:rFonts w:ascii="Arial" w:hAnsi="Arial" w:cs="Arial"/>
          <w:sz w:val="22"/>
        </w:rPr>
      </w:pPr>
      <w:r>
        <w:rPr>
          <w:rFonts w:cs="Arial" w:ascii="Arial" w:hAnsi="Arial"/>
          <w:sz w:val="22"/>
        </w:rPr>
        <w:t>Ηλεκτρονικές παρεμβολές :</w:t>
      </w:r>
    </w:p>
    <w:p>
      <w:pPr>
        <w:pStyle w:val="Normal"/>
        <w:tabs>
          <w:tab w:val="clear" w:pos="720"/>
          <w:tab w:val="left" w:pos="1152" w:leader="none"/>
          <w:tab w:val="left" w:pos="1296" w:leader="none"/>
        </w:tabs>
        <w:spacing w:before="20" w:after="20"/>
        <w:ind w:left="-142" w:right="-483" w:hanging="0"/>
        <w:jc w:val="both"/>
        <w:rPr>
          <w:rFonts w:ascii="Arial" w:hAnsi="Arial" w:cs="Arial"/>
          <w:sz w:val="22"/>
        </w:rPr>
      </w:pPr>
      <w:r>
        <w:rPr>
          <w:rFonts w:cs="Arial" w:ascii="Arial" w:hAnsi="Arial"/>
          <w:sz w:val="22"/>
        </w:rPr>
        <w:t>Ο φάρος του αεροδρομίου όπως και ο αναλάμπων φάρος δεν θα δημιουργούν παρεμβολές ή παράσιτα στις επικοινωνίες του αεροδρομίου γενικώς.</w:t>
      </w:r>
    </w:p>
    <w:p>
      <w:pPr>
        <w:pStyle w:val="Normal"/>
        <w:tabs>
          <w:tab w:val="clear" w:pos="720"/>
          <w:tab w:val="left" w:pos="1152" w:leader="none"/>
          <w:tab w:val="left" w:pos="1296" w:leader="none"/>
        </w:tabs>
        <w:spacing w:before="20" w:after="20"/>
        <w:ind w:left="-142" w:right="-483" w:hanging="0"/>
        <w:jc w:val="both"/>
        <w:rPr>
          <w:rFonts w:ascii="Arial" w:hAnsi="Arial" w:cs="Arial"/>
          <w:sz w:val="22"/>
        </w:rPr>
      </w:pPr>
      <w:r>
        <w:rPr>
          <w:rFonts w:cs="Arial" w:ascii="Arial" w:hAnsi="Arial"/>
          <w:sz w:val="22"/>
        </w:rPr>
        <w:t>Βαφή :</w:t>
      </w:r>
    </w:p>
    <w:p>
      <w:pPr>
        <w:pStyle w:val="Normal"/>
        <w:tabs>
          <w:tab w:val="clear" w:pos="720"/>
          <w:tab w:val="left" w:pos="1152" w:leader="none"/>
          <w:tab w:val="left" w:pos="1296" w:leader="none"/>
        </w:tabs>
        <w:spacing w:before="20" w:after="20"/>
        <w:ind w:left="-142" w:right="-483" w:hanging="0"/>
        <w:jc w:val="both"/>
        <w:rPr>
          <w:rFonts w:ascii="Arial" w:hAnsi="Arial" w:cs="Arial"/>
          <w:sz w:val="22"/>
        </w:rPr>
      </w:pPr>
      <w:r>
        <w:rPr>
          <w:rFonts w:cs="Arial" w:ascii="Arial" w:hAnsi="Arial"/>
          <w:sz w:val="22"/>
        </w:rPr>
        <w:t>Ο φάρος θα παραδοθεί βαμμένος σε απόχρωση κίτρινου αεροπορίας. Η βαφή του θα είναι τέτοια ώστε να εξασφαλίζεται η πλήρης προστασία των μεταλλικών μερών από την οξείδωση.</w:t>
      </w:r>
    </w:p>
    <w:p>
      <w:pPr>
        <w:pStyle w:val="Normal"/>
        <w:tabs>
          <w:tab w:val="clear" w:pos="720"/>
          <w:tab w:val="left" w:pos="1152" w:leader="none"/>
          <w:tab w:val="left" w:pos="1296" w:leader="none"/>
        </w:tabs>
        <w:spacing w:before="20" w:after="20"/>
        <w:ind w:left="-142" w:right="-483" w:hanging="0"/>
        <w:jc w:val="both"/>
        <w:rPr>
          <w:rFonts w:ascii="Arial" w:hAnsi="Arial" w:cs="Arial"/>
          <w:sz w:val="22"/>
        </w:rPr>
      </w:pPr>
      <w:r>
        <w:rPr>
          <w:rFonts w:cs="Arial" w:ascii="Arial" w:hAnsi="Arial"/>
          <w:sz w:val="22"/>
        </w:rPr>
        <w:t>Ταμπέλα ιδιοκτησίας :</w:t>
      </w:r>
    </w:p>
    <w:p>
      <w:pPr>
        <w:pStyle w:val="Normal"/>
        <w:tabs>
          <w:tab w:val="clear" w:pos="720"/>
          <w:tab w:val="left" w:pos="1152" w:leader="none"/>
          <w:tab w:val="left" w:pos="1296" w:leader="none"/>
        </w:tabs>
        <w:spacing w:before="20" w:after="20"/>
        <w:ind w:left="-142" w:right="-483" w:hanging="0"/>
        <w:jc w:val="both"/>
        <w:rPr>
          <w:rFonts w:ascii="Arial" w:hAnsi="Arial" w:cs="Arial"/>
          <w:sz w:val="22"/>
        </w:rPr>
      </w:pPr>
      <w:r>
        <w:rPr>
          <w:rFonts w:cs="Arial" w:ascii="Arial" w:hAnsi="Arial"/>
          <w:sz w:val="22"/>
        </w:rPr>
        <w:t>Επάνω στον φάρο και σε εμφανές σημείο θα τοποθετηθεί μεταλλική ταμπέλα στην οποία θα γραφτεί η ισχύς του φάρου, η τάση τροφοδοτήσεως, ο αριθμός σειράς του και με κεφαλαία γράμματα το εργοστάσιο κατασκευής.</w:t>
      </w:r>
    </w:p>
    <w:p>
      <w:pPr>
        <w:pStyle w:val="Normal"/>
        <w:tabs>
          <w:tab w:val="clear" w:pos="720"/>
          <w:tab w:val="left" w:pos="1152" w:leader="none"/>
          <w:tab w:val="left" w:pos="1296" w:leader="none"/>
        </w:tabs>
        <w:spacing w:before="20" w:after="20"/>
        <w:ind w:left="-142" w:right="-483" w:hanging="0"/>
        <w:jc w:val="both"/>
        <w:rPr>
          <w:rFonts w:ascii="Arial" w:hAnsi="Arial" w:cs="Arial"/>
          <w:sz w:val="22"/>
        </w:rPr>
      </w:pPr>
      <w:r>
        <w:rPr>
          <w:rFonts w:cs="Arial" w:ascii="Arial" w:hAnsi="Arial"/>
          <w:sz w:val="22"/>
        </w:rPr>
        <w:t>Αυτόματος εναλλάκτης λυχνιών :</w:t>
      </w:r>
    </w:p>
    <w:p>
      <w:pPr>
        <w:pStyle w:val="Normal"/>
        <w:tabs>
          <w:tab w:val="clear" w:pos="720"/>
          <w:tab w:val="left" w:pos="1152" w:leader="none"/>
          <w:tab w:val="left" w:pos="1296" w:leader="none"/>
        </w:tabs>
        <w:spacing w:before="20" w:after="20"/>
        <w:ind w:left="-142" w:right="-483" w:hanging="0"/>
        <w:jc w:val="both"/>
        <w:rPr>
          <w:rFonts w:ascii="Arial" w:hAnsi="Arial" w:cs="Arial"/>
          <w:sz w:val="22"/>
        </w:rPr>
      </w:pPr>
      <w:r>
        <w:rPr>
          <w:rFonts w:cs="Arial" w:ascii="Arial" w:hAnsi="Arial"/>
          <w:sz w:val="22"/>
        </w:rPr>
        <w:t>Στον περιστρεφόμενο φάρο θα υπάρχουν δύο λάμπες εκ των οποίων η μια μόνο θα ανάβει και η άλλη θα παραμένει εφεδρική. Σε περίπτωση που θα καεί η κυρία λάμπα θα ανάψει μέσω ενός αυτομάτου εναλλάκτη η εφεδρική η οποία θα είναι προρυθμισμένη όσον αφορά την γωνία εκπομπής, εστιακή απόσταση κ.λ.π., ενώ συγχρόνως μέσω ενός κυκλώματος τηλεπαρακολουθήσεως θα δίνεται σήμα στην έδρα τηλεχειρισμού και σε αντίστοιχη προβλεπόμενη θέση ότι άναψε η εφεδρική λάμπα για να επιληφθεί το τμήμα συντηρήσεως.</w:t>
      </w:r>
    </w:p>
    <w:p>
      <w:pPr>
        <w:pStyle w:val="BlockText"/>
        <w:rPr/>
      </w:pPr>
      <w:r>
        <w:rPr/>
        <w:t>Μαζί με τον φάρο θα παραδοθούν στην ΥΠΑ πλήρης σειρά εγχειριδίων και οδηγιών συντηρήσεως καθώς και σχεδίου ηλεκτρολογικών και διαγραμματικών με επαρκείς εξηγήσεις. Επίσης θα παραδοθεί πλήρης κατάλογος ανταλλακτικών με τους κωδικούς αριθμούς του κάθε εξαρτήματος.</w:t>
      </w:r>
    </w:p>
    <w:p>
      <w:pPr>
        <w:pStyle w:val="Normal"/>
        <w:tabs>
          <w:tab w:val="clear" w:pos="720"/>
          <w:tab w:val="left" w:pos="1152" w:leader="none"/>
          <w:tab w:val="left" w:pos="1296" w:leader="none"/>
        </w:tabs>
        <w:spacing w:before="20" w:after="20"/>
        <w:ind w:left="-142" w:right="-483" w:hanging="0"/>
        <w:jc w:val="both"/>
        <w:rPr>
          <w:rFonts w:ascii="Arial" w:hAnsi="Arial" w:cs="Arial"/>
          <w:sz w:val="22"/>
        </w:rPr>
      </w:pPr>
      <w:r>
        <w:rPr>
          <w:rFonts w:cs="Arial" w:ascii="Arial" w:hAnsi="Arial"/>
          <w:sz w:val="22"/>
        </w:rPr>
        <w:t>Η ΥΠΑ έχει το δικαίωμα να υποβάλει τον φάρο σε ορισμένες δοκιμασίες για να διαπιστωθεί κατά πόσον ανταποκρίνεται στις τεχνικές προδιαγραφές και μπορεί να απορρίψει αυτόν σε περίπτωση ασυμφωνίας εν μέρει ή εν όλω.</w:t>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r>
    </w:p>
    <w:p>
      <w:pPr>
        <w:pStyle w:val="Normal"/>
        <w:tabs>
          <w:tab w:val="clear" w:pos="720"/>
          <w:tab w:val="left" w:pos="1152" w:leader="none"/>
          <w:tab w:val="left" w:pos="1296" w:leader="none"/>
        </w:tabs>
        <w:spacing w:before="20" w:after="20"/>
        <w:ind w:left="-142" w:right="-483" w:hanging="425"/>
        <w:jc w:val="both"/>
        <w:rPr>
          <w:rFonts w:ascii="Arial" w:hAnsi="Arial" w:cs="Arial"/>
          <w:b/>
          <w:b/>
          <w:sz w:val="22"/>
        </w:rPr>
      </w:pPr>
      <w:r>
        <w:rPr>
          <w:rFonts w:cs="Arial" w:ascii="Arial" w:hAnsi="Arial"/>
          <w:b/>
          <w:sz w:val="22"/>
        </w:rPr>
      </w:r>
    </w:p>
    <w:p>
      <w:pPr>
        <w:pStyle w:val="Normal"/>
        <w:tabs>
          <w:tab w:val="clear" w:pos="720"/>
          <w:tab w:val="left" w:pos="1152" w:leader="none"/>
          <w:tab w:val="left" w:pos="1296" w:leader="none"/>
        </w:tabs>
        <w:spacing w:before="20" w:after="20"/>
        <w:ind w:right="-483" w:hanging="0"/>
        <w:jc w:val="both"/>
        <w:rPr>
          <w:rFonts w:ascii="Arial" w:hAnsi="Arial" w:cs="Arial"/>
          <w:b/>
          <w:b/>
          <w:sz w:val="22"/>
        </w:rPr>
      </w:pPr>
      <w:r>
        <w:rPr>
          <w:rFonts w:cs="Arial" w:ascii="Arial" w:hAnsi="Arial"/>
          <w:b/>
          <w:sz w:val="22"/>
        </w:rPr>
        <w:t>ΑΝΑΛΑΜΠΩΝ  ΦΑΡΟΣ  ΑΕΡΟΔΡΟΜΙΟΥ</w:t>
      </w:r>
    </w:p>
    <w:p>
      <w:pPr>
        <w:pStyle w:val="Normal"/>
        <w:tabs>
          <w:tab w:val="clear" w:pos="720"/>
          <w:tab w:val="left" w:pos="1152" w:leader="none"/>
          <w:tab w:val="left" w:pos="1296" w:leader="none"/>
        </w:tabs>
        <w:spacing w:before="20" w:after="20"/>
        <w:ind w:right="-483" w:hanging="0"/>
        <w:jc w:val="both"/>
        <w:rPr>
          <w:rFonts w:ascii="Arial" w:hAnsi="Arial" w:cs="Arial"/>
          <w:b/>
          <w:b/>
          <w:sz w:val="22"/>
        </w:rPr>
      </w:pPr>
      <w:r>
        <w:rPr>
          <w:rFonts w:cs="Arial" w:ascii="Arial" w:hAnsi="Arial"/>
          <w:b/>
          <w:sz w:val="22"/>
        </w:rPr>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ab/>
        <w:t>Ο φάρος αυτός  θα είναι καθ’ όλα σύμφωνος με όσα ορίζονται υπό του ICAO, ANNEX 14. Θα είναι αναλάμπων (flashing ), συμμετρικής, ομοιομόρφου προς όλες τις γωνίες του αζιμουθίου και 45° τουλάχιστον πάνω από το οριζόντιο επίπεδο, ακτινοβολίας.</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ab/>
        <w:t>Οι αναλαμπές θα επιτυγχάνονται δια μέσου μηχανισμού αναλαμπών (FLASHER) ειδικού για να εκπέμπεται το χαρακτηριστικό του αεροδρομίου στον διεθνή Μορσικό Κώδικα.</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ab/>
        <w:t xml:space="preserve">Η ταχύτητα εκπομπής θα μεταβάλλεται από 6 έως 8 λέξεις το λεπτό και η διάρκεια του κάθε μορσικού σήματος θα είναι 0,15 έως 0,20 δεύτερα λεπτά. </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ab/>
        <w:t>H φωτεινή ένταση στο πράσινο χρώμα δεν θα πρέπει να είναι μικρότερη των 2000 cd.</w:t>
      </w:r>
    </w:p>
    <w:p>
      <w:pPr>
        <w:pStyle w:val="Normal"/>
        <w:tabs>
          <w:tab w:val="clear" w:pos="720"/>
          <w:tab w:val="left" w:pos="1152" w:leader="none"/>
          <w:tab w:val="left" w:pos="1296" w:leader="none"/>
        </w:tabs>
        <w:spacing w:before="20" w:after="20"/>
        <w:ind w:left="-142" w:right="-483" w:hanging="425"/>
        <w:jc w:val="both"/>
        <w:rPr>
          <w:rFonts w:ascii="Arial" w:hAnsi="Arial" w:cs="Arial"/>
          <w:sz w:val="22"/>
        </w:rPr>
      </w:pPr>
      <w:r>
        <w:rPr>
          <w:rFonts w:cs="Arial" w:ascii="Arial" w:hAnsi="Arial"/>
          <w:sz w:val="22"/>
        </w:rPr>
        <w:tab/>
        <w:t>Η τροφοδοσία του θα επιτυγχάνεται με τάση 230V-50HZ τυχόν δε απαιτούμενες συσκευές για την προσαρμογή της τάσης π.χ. μετασχηματιστές, θεωρούνται εξαρτήματα του φάρου και δεν χρεώνονται ιδιαίτερα.</w:t>
      </w:r>
    </w:p>
    <w:p>
      <w:pPr>
        <w:pStyle w:val="Normal"/>
        <w:tabs>
          <w:tab w:val="clear" w:pos="720"/>
          <w:tab w:val="left" w:pos="5328" w:leader="none"/>
          <w:tab w:val="left" w:pos="7056" w:leader="none"/>
        </w:tabs>
        <w:spacing w:before="20" w:after="20"/>
        <w:ind w:left="-142" w:right="227" w:hanging="425"/>
        <w:jc w:val="both"/>
        <w:rPr>
          <w:rFonts w:ascii="Arial" w:hAnsi="Arial" w:cs="Arial"/>
          <w:b/>
          <w:b/>
          <w:sz w:val="22"/>
        </w:rPr>
      </w:pPr>
      <w:r>
        <w:rPr>
          <w:rFonts w:cs="Arial" w:ascii="Arial" w:hAnsi="Arial"/>
          <w:b/>
          <w:sz w:val="22"/>
        </w:rPr>
      </w:r>
    </w:p>
    <w:p>
      <w:pPr>
        <w:pStyle w:val="Normal"/>
        <w:ind w:left="2160" w:firstLine="720"/>
        <w:rPr>
          <w:rFonts w:ascii="Arial" w:hAnsi="Arial" w:cs="Arial"/>
          <w:b/>
          <w:b/>
        </w:rPr>
      </w:pPr>
      <w:r>
        <w:rPr>
          <w:rFonts w:cs="Arial" w:ascii="Arial" w:hAnsi="Arial"/>
        </w:rPr>
        <w:t>Αθήνα,  5-12-2011</w:t>
      </w:r>
    </w:p>
    <w:p>
      <w:pPr>
        <w:pStyle w:val="Normal"/>
        <w:rPr>
          <w:rFonts w:ascii="Arial" w:hAnsi="Arial" w:cs="Arial"/>
          <w:b/>
          <w:b/>
        </w:rPr>
      </w:pPr>
      <w:r>
        <w:rPr>
          <w:rFonts w:cs="Arial" w:ascii="Arial" w:hAnsi="Arial"/>
          <w:b/>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pacing w:before="40" w:after="40"/>
              <w:jc w:val="center"/>
              <w:rPr>
                <w:rFonts w:ascii="Arial" w:hAnsi="Arial" w:cs="Arial"/>
                <w:b/>
                <w:b/>
                <w:lang w:eastAsia="en-US"/>
              </w:rPr>
            </w:pPr>
            <w:r>
              <w:rPr>
                <w:rFonts w:cs="Arial" w:ascii="Arial" w:hAnsi="Arial"/>
                <w:b/>
              </w:rPr>
              <w:t>ΣΥΝΤΑΧΘΗΚΕ</w:t>
            </w:r>
          </w:p>
          <w:p>
            <w:pPr>
              <w:pStyle w:val="Normal"/>
              <w:spacing w:before="40" w:after="40"/>
              <w:rPr>
                <w:rFonts w:ascii="Arial" w:hAnsi="Arial" w:cs="Arial"/>
                <w:b/>
                <w:b/>
                <w:lang w:eastAsia="en-US"/>
              </w:rPr>
            </w:pPr>
            <w:r>
              <w:rPr>
                <w:rFonts w:eastAsia="Arial" w:cs="Arial" w:ascii="Arial" w:hAnsi="Arial"/>
                <w:b/>
                <w:lang w:eastAsia="en-US"/>
              </w:rPr>
              <w:t xml:space="preserve">               </w:t>
            </w:r>
            <w:r>
              <w:rPr>
                <w:rFonts w:cs="Arial" w:ascii="Arial" w:hAnsi="Arial"/>
                <w:b/>
                <w:lang w:eastAsia="en-US"/>
              </w:rPr>
              <w:t>Οι Μηχανικοί</w:t>
            </w:r>
          </w:p>
          <w:p>
            <w:pPr>
              <w:pStyle w:val="Normal"/>
              <w:spacing w:before="40" w:after="40"/>
              <w:rPr>
                <w:rFonts w:ascii="Arial" w:hAnsi="Arial" w:cs="Arial"/>
                <w:b/>
                <w:b/>
                <w:lang w:eastAsia="en-US"/>
              </w:rPr>
            </w:pPr>
            <w:r>
              <w:rPr>
                <w:rFonts w:cs="Arial" w:ascii="Arial" w:hAnsi="Arial"/>
                <w:b/>
                <w:lang w:eastAsia="en-US"/>
              </w:rPr>
            </w:r>
          </w:p>
        </w:tc>
        <w:tc>
          <w:tcPr>
            <w:tcW w:w="3442" w:type="dxa"/>
            <w:tcBorders/>
          </w:tcPr>
          <w:p>
            <w:pPr>
              <w:pStyle w:val="Normal"/>
              <w:snapToGrid w:val="false"/>
              <w:spacing w:before="40" w:after="40"/>
              <w:jc w:val="center"/>
              <w:rPr>
                <w:rFonts w:ascii="Arial" w:hAnsi="Arial" w:cs="Arial"/>
                <w:b/>
                <w:b/>
                <w:lang w:eastAsia="en-US"/>
              </w:rPr>
            </w:pPr>
            <w:r>
              <w:rPr>
                <w:rFonts w:cs="Arial" w:ascii="Arial" w:hAnsi="Arial"/>
                <w:b/>
                <w:lang w:eastAsia="en-US"/>
              </w:rPr>
            </w:r>
          </w:p>
        </w:tc>
        <w:tc>
          <w:tcPr>
            <w:tcW w:w="3412" w:type="dxa"/>
            <w:gridSpan w:val="2"/>
            <w:tcBorders/>
          </w:tcPr>
          <w:p>
            <w:pPr>
              <w:pStyle w:val="Normal"/>
              <w:snapToGrid w:val="false"/>
              <w:spacing w:before="40" w:after="40"/>
              <w:jc w:val="center"/>
              <w:rPr>
                <w:rFonts w:ascii="Arial" w:hAnsi="Arial" w:cs="Arial"/>
                <w:b/>
                <w:b/>
                <w:lang w:eastAsia="en-US"/>
              </w:rPr>
            </w:pPr>
            <w:r>
              <w:rPr>
                <w:rFonts w:cs="Arial" w:ascii="Arial" w:hAnsi="Arial"/>
                <w:b/>
                <w:lang w:eastAsia="en-US"/>
              </w:rPr>
            </w:r>
          </w:p>
        </w:tc>
      </w:tr>
      <w:tr>
        <w:trPr>
          <w:trHeight w:val="1639" w:hRule="atLeast"/>
        </w:trPr>
        <w:tc>
          <w:tcPr>
            <w:tcW w:w="3000" w:type="dxa"/>
            <w:tcBorders/>
          </w:tcPr>
          <w:p>
            <w:pPr>
              <w:pStyle w:val="Normal"/>
              <w:spacing w:before="40" w:after="40"/>
              <w:jc w:val="center"/>
              <w:rPr>
                <w:rFonts w:ascii="Arial" w:hAnsi="Arial" w:cs="Arial"/>
                <w:b/>
                <w:b/>
                <w:lang w:eastAsia="en-US"/>
              </w:rPr>
            </w:pPr>
            <w:r>
              <w:rPr>
                <w:rFonts w:cs="Arial" w:ascii="Arial" w:hAnsi="Arial"/>
                <w:b/>
              </w:rPr>
              <w:t>Χ. Παπαργυρόπουλος</w:t>
            </w:r>
          </w:p>
          <w:p>
            <w:pPr>
              <w:pStyle w:val="Normal"/>
              <w:spacing w:before="40" w:after="40"/>
              <w:jc w:val="center"/>
              <w:rPr/>
            </w:pPr>
            <w:r>
              <w:rPr>
                <w:rFonts w:cs="Arial" w:ascii="Arial" w:hAnsi="Arial"/>
                <w:b/>
              </w:rPr>
              <w:t>Πολ. Μηχ. με Δ΄β</w:t>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t>Γ. Αναγνωστόπουλος</w:t>
            </w:r>
          </w:p>
          <w:p>
            <w:pPr>
              <w:pStyle w:val="Normal"/>
              <w:spacing w:before="40" w:after="40"/>
              <w:jc w:val="center"/>
              <w:rPr/>
            </w:pPr>
            <w:r>
              <w:rPr>
                <w:rFonts w:cs="Arial" w:ascii="Arial" w:hAnsi="Arial"/>
                <w:b/>
              </w:rPr>
              <w:t>Ηλ. Μηχ. με Β΄β</w:t>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t>Ε. Φραγκουλόπουλος</w:t>
            </w:r>
          </w:p>
          <w:p>
            <w:pPr>
              <w:pStyle w:val="Normal"/>
              <w:spacing w:before="40" w:after="40"/>
              <w:jc w:val="center"/>
              <w:rPr/>
            </w:pPr>
            <w:r>
              <w:rPr>
                <w:rFonts w:cs="Arial" w:ascii="Arial" w:hAnsi="Arial"/>
                <w:b/>
              </w:rPr>
              <w:t>Μηχ/γος Μηχ. με ΣΑΧ με Δ΄β</w:t>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t>Μ. Χαϊκάλη</w:t>
            </w:r>
          </w:p>
          <w:p>
            <w:pPr>
              <w:pStyle w:val="Normal"/>
              <w:spacing w:before="40" w:after="40"/>
              <w:jc w:val="center"/>
              <w:rPr/>
            </w:pPr>
            <w:r>
              <w:rPr>
                <w:rFonts w:cs="Arial" w:ascii="Arial" w:hAnsi="Arial"/>
                <w:b/>
              </w:rPr>
              <w:t>Αρχ. Μηχ. με Β΄β</w:t>
            </w:r>
          </w:p>
          <w:p>
            <w:pPr>
              <w:pStyle w:val="Normal"/>
              <w:spacing w:before="40" w:after="40"/>
              <w:rPr>
                <w:rFonts w:ascii="Arial" w:hAnsi="Arial" w:cs="Arial"/>
                <w:b/>
                <w:b/>
              </w:rPr>
            </w:pPr>
            <w:r>
              <w:rPr>
                <w:rFonts w:cs="Arial" w:ascii="Arial" w:hAnsi="Arial"/>
                <w:b/>
              </w:rPr>
            </w:r>
          </w:p>
          <w:p>
            <w:pPr>
              <w:pStyle w:val="Normal"/>
              <w:spacing w:before="40" w:after="40"/>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t>Δ. Φωκά</w:t>
            </w:r>
          </w:p>
          <w:p>
            <w:pPr>
              <w:pStyle w:val="Normal"/>
              <w:spacing w:before="40" w:after="40"/>
              <w:jc w:val="center"/>
              <w:rPr>
                <w:rFonts w:ascii="Arial" w:hAnsi="Arial" w:cs="Arial"/>
              </w:rPr>
            </w:pPr>
            <w:r>
              <w:rPr>
                <w:rFonts w:cs="Arial" w:ascii="Arial" w:hAnsi="Arial"/>
                <w:b/>
              </w:rPr>
              <w:t>Πολ. Μηχ. με Ε΄β</w:t>
            </w:r>
          </w:p>
          <w:p>
            <w:pPr>
              <w:pStyle w:val="Normal"/>
              <w:spacing w:before="40" w:after="40"/>
              <w:jc w:val="center"/>
              <w:rPr>
                <w:rFonts w:ascii="Arial" w:hAnsi="Arial" w:cs="Arial"/>
                <w:lang w:eastAsia="en-US"/>
              </w:rPr>
            </w:pPr>
            <w:r>
              <w:rPr>
                <w:rFonts w:cs="Arial" w:ascii="Arial" w:hAnsi="Arial"/>
                <w:lang w:eastAsia="en-US"/>
              </w:rPr>
            </w:r>
          </w:p>
        </w:tc>
        <w:tc>
          <w:tcPr>
            <w:tcW w:w="3488" w:type="dxa"/>
            <w:gridSpan w:val="2"/>
            <w:tcBorders/>
          </w:tcPr>
          <w:p>
            <w:pPr>
              <w:pStyle w:val="Normal"/>
              <w:snapToGrid w:val="false"/>
              <w:spacing w:before="40" w:after="40"/>
              <w:jc w:val="center"/>
              <w:rPr>
                <w:rFonts w:ascii="Arial" w:hAnsi="Arial" w:cs="Arial"/>
                <w:lang w:eastAsia="en-US"/>
              </w:rPr>
            </w:pPr>
            <w:r>
              <w:rPr>
                <w:rFonts w:cs="Arial" w:ascii="Arial" w:hAnsi="Arial"/>
                <w:lang w:eastAsia="en-US"/>
              </w:rPr>
            </w:r>
          </w:p>
        </w:tc>
        <w:tc>
          <w:tcPr>
            <w:tcW w:w="3412" w:type="dxa"/>
            <w:gridSpan w:val="2"/>
            <w:tcBorders/>
          </w:tcPr>
          <w:p>
            <w:pPr>
              <w:pStyle w:val="Normal"/>
              <w:spacing w:before="40" w:after="40"/>
              <w:rPr>
                <w:rFonts w:ascii="Arial" w:hAnsi="Arial" w:cs="Arial"/>
                <w:b/>
                <w:b/>
              </w:rPr>
            </w:pPr>
            <w:r>
              <w:rPr>
                <w:rFonts w:eastAsia="Arial" w:cs="Arial" w:ascii="Arial" w:hAnsi="Arial"/>
                <w:b/>
              </w:rPr>
              <w:t xml:space="preserve">                 </w:t>
            </w:r>
            <w:r>
              <w:rPr>
                <w:rFonts w:cs="Arial" w:ascii="Arial" w:hAnsi="Arial"/>
                <w:b/>
              </w:rPr>
              <w:t>ΕΛΕΓΧΘΗΚΕ</w:t>
            </w:r>
          </w:p>
          <w:p>
            <w:pPr>
              <w:pStyle w:val="Normal"/>
              <w:spacing w:before="40" w:after="40"/>
              <w:jc w:val="center"/>
              <w:rPr>
                <w:rFonts w:ascii="Arial" w:hAnsi="Arial" w:cs="Arial"/>
                <w:b/>
                <w:b/>
              </w:rPr>
            </w:pPr>
            <w:r>
              <w:rPr>
                <w:rFonts w:cs="Arial" w:ascii="Arial" w:hAnsi="Arial"/>
                <w:b/>
              </w:rPr>
              <w:t>Ο Προϊστάμενος</w:t>
            </w:r>
          </w:p>
          <w:p>
            <w:pPr>
              <w:pStyle w:val="Normal"/>
              <w:spacing w:before="40" w:after="40"/>
              <w:jc w:val="center"/>
              <w:rPr>
                <w:rFonts w:ascii="Arial" w:hAnsi="Arial" w:cs="Arial"/>
                <w:b/>
                <w:b/>
              </w:rPr>
            </w:pPr>
            <w:r>
              <w:rPr>
                <w:rFonts w:cs="Arial" w:ascii="Arial" w:hAnsi="Arial"/>
                <w:b/>
              </w:rPr>
              <w:t>Τμήματος Μελετών</w:t>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t>Ν. Μάρκου</w:t>
            </w:r>
          </w:p>
          <w:p>
            <w:pPr>
              <w:pStyle w:val="Normal"/>
              <w:spacing w:before="40" w:after="40"/>
              <w:jc w:val="center"/>
              <w:rPr/>
            </w:pPr>
            <w:r>
              <w:rPr>
                <w:rFonts w:cs="Arial" w:ascii="Arial" w:hAnsi="Arial"/>
                <w:b/>
              </w:rPr>
              <w:t>Αρχ. Μηχ. με Β΄β</w:t>
            </w:r>
          </w:p>
          <w:p>
            <w:pPr>
              <w:pStyle w:val="Normal"/>
              <w:spacing w:before="40" w:after="40"/>
              <w:jc w:val="center"/>
              <w:rPr>
                <w:rFonts w:ascii="Arial" w:hAnsi="Arial" w:cs="Arial"/>
                <w:b/>
                <w:b/>
                <w:lang w:eastAsia="en-US"/>
              </w:rPr>
            </w:pPr>
            <w:r>
              <w:rPr>
                <w:rFonts w:cs="Arial" w:ascii="Arial" w:hAnsi="Arial"/>
                <w:b/>
                <w:lang w:eastAsia="en-US"/>
              </w:rPr>
            </w:r>
          </w:p>
        </w:tc>
      </w:tr>
      <w:tr>
        <w:trPr/>
        <w:tc>
          <w:tcPr>
            <w:tcW w:w="9800" w:type="dxa"/>
            <w:gridSpan w:val="4"/>
            <w:tcBorders/>
          </w:tcPr>
          <w:p>
            <w:pPr>
              <w:pStyle w:val="Normal"/>
              <w:spacing w:before="40" w:after="40"/>
              <w:jc w:val="center"/>
              <w:rPr>
                <w:rFonts w:ascii="Arial" w:hAnsi="Arial" w:cs="Arial"/>
                <w:b/>
                <w:b/>
                <w:lang w:eastAsia="en-US"/>
              </w:rPr>
            </w:pPr>
            <w:r>
              <w:rPr>
                <w:rFonts w:cs="Arial" w:ascii="Arial" w:hAnsi="Arial"/>
                <w:b/>
              </w:rPr>
              <w:t>ΕΓΚΡΙΘΗΚΕ</w:t>
            </w:r>
          </w:p>
        </w:tc>
        <w:tc>
          <w:tcPr>
            <w:tcW w:w="100" w:type="dxa"/>
            <w:tcBorders/>
            <w:tcMar>
              <w:left w:w="0" w:type="dxa"/>
              <w:right w:w="0" w:type="dxa"/>
            </w:tcMar>
          </w:tcPr>
          <w:p>
            <w:pPr>
              <w:pStyle w:val="Normal"/>
              <w:snapToGrid w:val="false"/>
              <w:rPr>
                <w:rFonts w:ascii="Arial" w:hAnsi="Arial" w:cs="Arial"/>
                <w:b/>
                <w:b/>
                <w:lang w:eastAsia="en-US"/>
              </w:rPr>
            </w:pPr>
            <w:r>
              <w:rPr>
                <w:rFonts w:cs="Arial" w:ascii="Arial" w:hAnsi="Arial"/>
                <w:b/>
                <w:lang w:eastAsia="en-US"/>
              </w:rPr>
            </w:r>
          </w:p>
        </w:tc>
      </w:tr>
      <w:tr>
        <w:trPr/>
        <w:tc>
          <w:tcPr>
            <w:tcW w:w="9800" w:type="dxa"/>
            <w:gridSpan w:val="4"/>
            <w:tcBorders/>
          </w:tcPr>
          <w:p>
            <w:pPr>
              <w:pStyle w:val="Normal"/>
              <w:spacing w:before="40" w:after="40"/>
              <w:jc w:val="center"/>
              <w:rPr>
                <w:rFonts w:ascii="Arial" w:hAnsi="Arial" w:cs="Arial"/>
                <w:lang w:eastAsia="en-US"/>
              </w:rPr>
            </w:pPr>
            <w:r>
              <w:rPr>
                <w:rFonts w:cs="Arial" w:ascii="Arial" w:hAnsi="Arial"/>
              </w:rPr>
              <w:t xml:space="preserve">Με την αριθμό πρωτ. </w:t>
            </w:r>
            <w:r>
              <w:rPr>
                <w:rFonts w:cs="Arial" w:ascii="Arial" w:hAnsi="Arial"/>
                <w:sz w:val="18"/>
              </w:rPr>
              <w:t>οικ. 274/α/45/24-2-2012</w:t>
            </w:r>
            <w:r>
              <w:rPr>
                <w:rFonts w:cs="Arial" w:ascii="Arial" w:hAnsi="Arial"/>
              </w:rPr>
              <w:t xml:space="preserve"> απόφαση /</w:t>
            </w:r>
          </w:p>
          <w:p>
            <w:pPr>
              <w:pStyle w:val="Normal"/>
              <w:spacing w:before="40" w:after="40"/>
              <w:jc w:val="center"/>
              <w:rPr>
                <w:rFonts w:ascii="Arial" w:hAnsi="Arial" w:cs="Arial"/>
              </w:rPr>
            </w:pPr>
            <w:r>
              <w:rPr>
                <w:rFonts w:eastAsia="Arial" w:cs="Arial" w:ascii="Arial" w:hAnsi="Arial"/>
              </w:rPr>
              <w:t xml:space="preserve"> </w:t>
            </w:r>
            <w:r>
              <w:rPr>
                <w:rFonts w:cs="Arial" w:ascii="Arial" w:hAnsi="Arial"/>
              </w:rPr>
              <w:t xml:space="preserve">Υπουργείου Υποδομών Μεταφορών &amp; Δικτύων / Γ.Γ.Δ.Ε. / ΕΥΔΕ Α/Δ Ν. ΕΛΛΑΔΟΣ </w:t>
            </w:r>
          </w:p>
          <w:p>
            <w:pPr>
              <w:pStyle w:val="Normal"/>
              <w:spacing w:before="40" w:after="40"/>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Ο Διευθυντής</w:t>
            </w:r>
          </w:p>
          <w:p>
            <w:pPr>
              <w:pStyle w:val="Normal"/>
              <w:jc w:val="center"/>
              <w:rPr>
                <w:rFonts w:ascii="Arial" w:hAnsi="Arial" w:cs="Arial"/>
                <w:b/>
                <w:b/>
              </w:rPr>
            </w:pPr>
            <w:r>
              <w:rPr>
                <w:rFonts w:cs="Arial" w:ascii="Arial" w:hAnsi="Arial"/>
                <w:b/>
              </w:rPr>
              <w:t>ΕΥΔΕ Α/Δ Ν. ΕΛΛΑΔΟΣ</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Κ. Βαλαβάνης </w:t>
            </w:r>
          </w:p>
          <w:p>
            <w:pPr>
              <w:pStyle w:val="Normal"/>
              <w:jc w:val="center"/>
              <w:rPr/>
            </w:pPr>
            <w:r>
              <w:rPr>
                <w:rFonts w:cs="Arial" w:ascii="Arial" w:hAnsi="Arial"/>
                <w:b/>
              </w:rPr>
              <w:t>Πολ. Μηχ. με Β΄ β</w:t>
            </w:r>
          </w:p>
          <w:p>
            <w:pPr>
              <w:pStyle w:val="Normal"/>
              <w:jc w:val="center"/>
              <w:rPr>
                <w:rFonts w:ascii="Arial" w:hAnsi="Arial" w:cs="Arial"/>
                <w:b/>
                <w:b/>
                <w:lang w:eastAsia="en-US"/>
              </w:rPr>
            </w:pPr>
            <w:r>
              <w:rPr>
                <w:rFonts w:cs="Arial" w:ascii="Arial" w:hAnsi="Arial"/>
                <w:b/>
                <w:lang w:eastAsia="en-US"/>
              </w:rPr>
            </w:r>
          </w:p>
        </w:tc>
        <w:tc>
          <w:tcPr>
            <w:tcW w:w="100"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152" w:leader="none"/>
        <w:tab w:val="left" w:pos="1296" w:leader="none"/>
      </w:tabs>
      <w:spacing w:before="20" w:after="20"/>
      <w:ind w:left="-142" w:right="-483" w:hanging="0"/>
      <w:jc w:val="both"/>
    </w:pPr>
    <w:rPr>
      <w:rFonts w:ascii="Arial" w:hAnsi="Arial" w:cs="Arial"/>
      <w:sz w:val="22"/>
    </w:rPr>
  </w:style>
  <w:style w:type="paragraph" w:styleId="Style15">
    <w:name w:val="Παράγραφος λίστας"/>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0:57:00Z</dcterms:created>
  <dc:creator>thomi</dc:creator>
  <dc:description/>
  <cp:keywords/>
  <dc:language>en-US</dc:language>
  <cp:lastModifiedBy> </cp:lastModifiedBy>
  <dcterms:modified xsi:type="dcterms:W3CDTF">2012-02-29T12:50:00Z</dcterms:modified>
  <cp:revision>7</cp:revision>
  <dc:subject/>
  <dc:title/>
</cp:coreProperties>
</file>