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2-2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2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ΣΚΥΡΟΔΕΜΑ</w:t>
      </w:r>
      <w:r>
        <w:rPr>
          <w:rFonts w:cs="Arial" w:ascii="Arial Narrow" w:hAnsi="Arial Narrow"/>
          <w:b/>
          <w:bCs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2 : </w:t>
        <w:tab/>
        <w:t>Γέφυρες από Σκυρόδεμα - Σχεδιασμός και κατασκευαστικοί κανόνες</w:t>
      </w:r>
    </w:p>
    <w:p>
      <w:pPr>
        <w:pStyle w:val="Normal"/>
        <w:spacing w:lineRule="auto" w:line="264"/>
        <w:ind w:left="10800" w:firstLine="720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264"/>
        <w:ind w:left="10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6821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τεινόμενες Τιμές 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(102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Οι τιμές τω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και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jc w:val="both"/>
              <w:rPr>
                <w:sz w:val="20"/>
                <w:szCs w:val="20"/>
                <w:u w:val="dash"/>
              </w:rPr>
            </w:pPr>
            <w:r>
              <w:rPr>
                <w:sz w:val="20"/>
                <w:szCs w:val="20"/>
                <w:u w:val="dash"/>
              </w:rPr>
              <w:t>Προεντεταμένο σκυρόδεμα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: C30/37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>: C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/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jc w:val="both"/>
              <w:rPr>
                <w:sz w:val="20"/>
                <w:szCs w:val="20"/>
                <w:u w:val="dash"/>
              </w:rPr>
            </w:pPr>
            <w:r>
              <w:rPr>
                <w:sz w:val="20"/>
                <w:szCs w:val="20"/>
                <w:u w:val="dash"/>
              </w:rPr>
              <w:t>Οπλισμένο σκυρόδεμα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/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u w:val="dash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Μετά από έγκριση Αρμόδιας Αρχής επιτρέπεται χρήση κατηγορίας μέχρι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70/8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(101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Η τιμή του α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είναι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= 0,8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(102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Η τιμή του α</w:t>
            </w:r>
            <w:r>
              <w:rPr>
                <w:sz w:val="20"/>
                <w:szCs w:val="20"/>
                <w:vertAlign w:val="subscript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είναι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ct</w:t>
            </w:r>
            <w:r>
              <w:rPr>
                <w:sz w:val="20"/>
                <w:szCs w:val="20"/>
              </w:rPr>
              <w:t xml:space="preserve"> = 1.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 (101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κατηγορίες χάλυβα οπλισμών για την Ελλάδα είνα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jc w:val="both"/>
              <w:rPr>
                <w:sz w:val="20"/>
                <w:szCs w:val="20"/>
                <w:u w:val="dash"/>
              </w:rPr>
            </w:pPr>
            <w:r>
              <w:rPr>
                <w:sz w:val="20"/>
                <w:szCs w:val="20"/>
              </w:rPr>
              <w:t xml:space="preserve">Κατηγορία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(105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κατηγορία έκθεσης για επιφάνειες με υγρομόνωση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C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541"/>
      </w:tblGrid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τεινόμενες Τιμές</w:t>
            </w:r>
          </w:p>
        </w:tc>
      </w:tr>
      <w:tr>
        <w:trPr>
          <w:trHeight w:val="38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(106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ΣΗΜΕΙΩΣΗ 1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Οι αποστάσεις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κα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6.0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6.0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ΣΗΜΕΙΩΣΗ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κατηγορίες έκθεσης για επιφάνειες άμεσα προσβαλλό</w:t>
              <w:softHyphen/>
              <w:t xml:space="preserve">μενες από άλατα κατά του παγετού είναι </w:t>
            </w:r>
            <w:r>
              <w:rPr>
                <w:sz w:val="20"/>
                <w:szCs w:val="20"/>
                <w:lang w:val="en-US"/>
              </w:rPr>
              <w:t>XD</w:t>
            </w:r>
            <w:r>
              <w:rPr>
                <w:sz w:val="20"/>
                <w:szCs w:val="20"/>
              </w:rPr>
              <w:t xml:space="preserve">3 και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2 ή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4 κατά περίπτωση, για επικαλύψεις περιλαμβανόμενες στους Πίνακες 4.4.Ν και 4.5.Ν για κατηγορίες </w:t>
            </w:r>
            <w:r>
              <w:rPr>
                <w:sz w:val="20"/>
                <w:szCs w:val="20"/>
                <w:lang w:val="en-US"/>
              </w:rPr>
              <w:t>XD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2 (109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Υπό την προϋπόθεση τήρησης των παρακάτω προϋποθέσεων η επικάλυψη αρκεί να ικανοποιεί μόνο τις απαιτήσεις συνάφειας (ιδές 4.4.1.2. (3) του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1992-1-1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υφιστάμενη επιφάνεια σκυροδέματος δεν έχει εκτεθεί σε περιβαλλοντικές επιρροές για περισσότερο από 28 ημέρε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υφιστάμενη επιφάνεια είναι αδρή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κατηγορία του υφιστάμενου σκυροδέματος είναι κατ’ ελάχιστο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5/3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973"/>
      </w:tblGrid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τεινόμενες Τιμέ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(101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Δεν προβλέπονται απλοποιήσεις ή διαφορετικοί συνδυασμοί πέραν των προβλεπομένων στα ΕΝ 1990, ΕΝ 1990-Παράρτημα Α.2 και ΕΝ 1991-2</w:t>
            </w:r>
            <w:r>
              <w:rPr>
                <w:sz w:val="20"/>
                <w:szCs w:val="20"/>
                <w:highlight w:val="darkGray"/>
              </w:rPr>
              <w:t xml:space="preserve"> 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(105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Η τιμή του θ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είναι:</w:t>
            </w:r>
          </w:p>
          <w:p>
            <w:pPr>
              <w:pStyle w:val="Normal"/>
              <w:spacing w:lineRule="auto" w:line="264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θ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= 1/2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2(104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  <w:u w:val="dash"/>
              </w:rPr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στην εξίσωση (5.9) λαμβάνεται ίση προς το πλάτος του εφεδράνου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(104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Οι τιμές των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και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είναι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 = 0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 = </w:t>
            </w:r>
            <w:r>
              <w:rPr>
                <w:sz w:val="20"/>
                <w:szCs w:val="20"/>
              </w:rPr>
              <w:t>0.80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 0</w:t>
            </w:r>
            <w:r>
              <w:rPr>
                <w:sz w:val="20"/>
                <w:szCs w:val="20"/>
              </w:rPr>
              <w:t>.6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0.80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= 0.85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(101)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Μέθοδοι βασιζόμενες στην πλαστική ανάλυση επιτρέπεται να χρησιμο-ποιούνται μόνο για τον έλεγχο σε Ο.Κ.Α.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) και μόνο εφόσον επιτρέπεται από τις Εθνικές Αρχές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(105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χύουν οι προϋποθέσεις της §5.7.(105)</w:t>
            </w:r>
          </w:p>
        </w:tc>
      </w:tr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όταση Ομάδας Εργασία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(109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" w:leader="none"/>
              </w:tabs>
              <w:spacing w:lineRule="auto" w:line="264"/>
              <w:ind w:left="412" w:hanging="412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tx</w:t>
            </w:r>
            <w:r>
              <w:rPr>
                <w:sz w:val="20"/>
                <w:szCs w:val="20"/>
              </w:rPr>
              <w:t xml:space="preserve"> στη μέθοδο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 είναι: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tx</w:t>
            </w:r>
            <w:r>
              <w:rPr>
                <w:sz w:val="20"/>
                <w:szCs w:val="20"/>
                <w:lang w:val="en-US"/>
              </w:rPr>
              <w:t xml:space="preserve"> = f</w:t>
            </w:r>
            <w:r>
              <w:rPr>
                <w:sz w:val="20"/>
                <w:szCs w:val="20"/>
                <w:vertAlign w:val="subscript"/>
                <w:lang w:val="en-US"/>
              </w:rPr>
              <w:t>ct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2" w:leader="none"/>
              </w:tabs>
              <w:spacing w:lineRule="auto" w:line="264"/>
              <w:ind w:left="412" w:hanging="360"/>
              <w:jc w:val="both"/>
              <w:rPr/>
            </w:pPr>
            <w:r>
              <w:rPr>
                <w:sz w:val="20"/>
                <w:szCs w:val="20"/>
              </w:rPr>
              <w:t>Επιτρέπεται η εφαρμογή οιασδή</w:t>
              <w:softHyphen/>
              <w:t>ποτε από τις μεθόδους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,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,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(110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τιμή για το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m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m</w:t>
            </w:r>
            <w:r>
              <w:rPr>
                <w:sz w:val="20"/>
                <w:szCs w:val="20"/>
              </w:rPr>
              <w:t xml:space="preserve"> = 2.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(101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Οι τιμές τω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d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 xml:space="preserve"> , </w:t>
            </w:r>
            <w:r>
              <w:rPr>
                <w:sz w:val="20"/>
                <w:szCs w:val="20"/>
              </w:rPr>
              <w:t>ν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και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Rd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 = 0.18 / γ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0.035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</w:rPr>
              <w:t>3/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½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0.15</w:t>
            </w:r>
          </w:p>
        </w:tc>
      </w:tr>
      <w:tr>
        <w:trPr>
          <w:trHeight w:val="371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(103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Οι τιμές των 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και α</w:t>
            </w:r>
            <w:r>
              <w:rPr>
                <w:sz w:val="20"/>
                <w:szCs w:val="20"/>
                <w:vertAlign w:val="subscript"/>
                <w:lang w:val="en-US"/>
              </w:rPr>
              <w:t>cw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.6 </w:t>
            </w:r>
            <w:r>
              <w:rPr>
                <w:sz w:val="20"/>
                <w:szCs w:val="20"/>
                <w:lang w:val="en-US"/>
              </w:rPr>
              <w:object w:dxaOrig="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31pt" filled="f" o:ole="">
                  <v:imagedata r:id="rId3" o:title=""/>
                </v:shape>
                <o:OLEObject Type="Embed" ProgID="" ShapeID="ole_rId2" DrawAspect="Content" ObjectID="_1321377147" r:id="rId2"/>
              </w:objec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σε </w:t>
            </w:r>
            <w:r>
              <w:rPr>
                <w:sz w:val="20"/>
                <w:szCs w:val="20"/>
                <w:lang w:val="en-US"/>
              </w:rPr>
              <w:t>MPa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cw</w:t>
            </w:r>
            <w:r>
              <w:rPr>
                <w:sz w:val="20"/>
                <w:szCs w:val="20"/>
              </w:rPr>
              <w:t xml:space="preserve"> = 1.0 (μη προεντεταμένες κατασκευές)  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cw</w:t>
            </w:r>
            <w:r>
              <w:rPr>
                <w:sz w:val="20"/>
                <w:szCs w:val="20"/>
              </w:rPr>
              <w:t xml:space="preserve"> = 1+σ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για 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για   0 &lt; σ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</w:rPr>
              <w:t xml:space="preserve"> &lt; 0.25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d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cw</w:t>
            </w:r>
            <w:r>
              <w:rPr>
                <w:sz w:val="20"/>
                <w:szCs w:val="20"/>
              </w:rPr>
              <w:t xml:space="preserve"> = 1.25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για 0.25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&lt; σ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</w:rPr>
              <w:t xml:space="preserve"> &lt; 0.5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d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cw</w:t>
            </w:r>
            <w:r>
              <w:rPr>
                <w:sz w:val="20"/>
                <w:szCs w:val="20"/>
              </w:rPr>
              <w:t xml:space="preserve"> = 2.5 (1 – σ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όπου</w:t>
            </w:r>
          </w:p>
          <w:p>
            <w:pPr>
              <w:pStyle w:val="Normal"/>
              <w:spacing w:lineRule="auto" w:line="264"/>
              <w:ind w:left="72" w:hanging="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</w:rPr>
              <w:t xml:space="preserve"> : η μέση τάση σύνθλιψη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613"/>
      </w:tblGrid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τεινόμενες Τιμές</w:t>
            </w:r>
          </w:p>
        </w:tc>
      </w:tr>
      <w:tr>
        <w:trPr>
          <w:trHeight w:val="367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(107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Η τιμή της </w:t>
            </w:r>
            <w:r>
              <w:rPr>
                <w:sz w:val="20"/>
                <w:szCs w:val="20"/>
                <w:lang w:val="en-US"/>
              </w:rPr>
              <w:t>cot</w:t>
            </w:r>
            <w:r>
              <w:rPr>
                <w:sz w:val="20"/>
                <w:szCs w:val="20"/>
              </w:rPr>
              <w:t>θ είναι: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8 </w:t>
            </w: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t</w:t>
            </w:r>
            <w:r>
              <w:rPr>
                <w:sz w:val="20"/>
                <w:szCs w:val="20"/>
              </w:rPr>
              <w:t xml:space="preserve">θ </w:t>
            </w: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d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όπου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0"/>
                <w:szCs w:val="20"/>
                <w:lang w:val="de-DE"/>
              </w:rPr>
              <w:t>V</w:t>
            </w:r>
            <w:r>
              <w:rPr>
                <w:sz w:val="20"/>
                <w:szCs w:val="20"/>
                <w:vertAlign w:val="superscript"/>
                <w:lang w:val="de-DE"/>
              </w:rPr>
              <w:t>'</w:t>
            </w:r>
            <w:r>
              <w:rPr>
                <w:sz w:val="20"/>
                <w:szCs w:val="20"/>
                <w:vertAlign w:val="subscript"/>
                <w:lang w:val="de-DE"/>
              </w:rPr>
              <w:t>Rd,c</w:t>
            </w:r>
            <w:r>
              <w:rPr>
                <w:sz w:val="20"/>
                <w:szCs w:val="20"/>
                <w:lang w:val="de-DE"/>
              </w:rPr>
              <w:t xml:space="preserve"> =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  <w:lang w:val="de-DE"/>
              </w:rPr>
              <w:t>c</w:t>
              <w:softHyphen/>
              <w:t>t</w:t>
            </w:r>
            <w:r>
              <w:rPr>
                <w:sz w:val="20"/>
                <w:szCs w:val="20"/>
                <w:lang w:val="de-DE"/>
              </w:rPr>
              <w:t xml:space="preserve"> 0.10 f</w:t>
            </w:r>
            <w:r>
              <w:rPr>
                <w:sz w:val="20"/>
                <w:szCs w:val="20"/>
                <w:vertAlign w:val="subscript"/>
                <w:lang w:val="de-DE"/>
              </w:rPr>
              <w:t>ck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de-DE"/>
              </w:rPr>
              <w:t>1/3</w:t>
            </w:r>
            <w:r>
              <w:rPr>
                <w:sz w:val="20"/>
                <w:szCs w:val="20"/>
                <w:lang w:val="de-DE"/>
              </w:rPr>
              <w:t xml:space="preserve"> (1+1.2</w:t>
            </w:r>
            <w:r>
              <w:rPr>
                <w:sz w:val="20"/>
                <w:szCs w:val="20"/>
                <w:lang w:val="fr-F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  <w:lang w:val="de-DE"/>
              </w:rPr>
              <w:t>) b</w:t>
            </w:r>
            <w:r>
              <w:rPr>
                <w:sz w:val="20"/>
                <w:szCs w:val="20"/>
                <w:vertAlign w:val="subscript"/>
                <w:lang w:val="de-DE"/>
              </w:rPr>
              <w:t>w</w:t>
            </w:r>
            <w:r>
              <w:rPr>
                <w:sz w:val="20"/>
                <w:szCs w:val="20"/>
                <w:lang w:val="de-DE"/>
              </w:rPr>
              <w:t xml:space="preserve"> z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με β</w:t>
            </w:r>
            <w:r>
              <w:rPr>
                <w:sz w:val="20"/>
                <w:szCs w:val="20"/>
                <w:vertAlign w:val="subscript"/>
                <w:lang w:val="en-US"/>
              </w:rPr>
              <w:t>ct</w:t>
            </w:r>
            <w:r>
              <w:rPr>
                <w:sz w:val="20"/>
                <w:szCs w:val="20"/>
                <w:lang w:val="en-US"/>
              </w:rPr>
              <w:t xml:space="preserve"> = 2.4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σε </w:t>
            </w:r>
            <w:r>
              <w:rPr>
                <w:sz w:val="20"/>
                <w:szCs w:val="20"/>
                <w:lang w:val="en-US"/>
              </w:rPr>
              <w:t>MP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= Η αξονική επιπόνηση σχεδιασμού της διατομής ένεκα εξωτερικών δράσεων ή προέντασης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&lt; 0 ως δύναμη σύνθλιψης)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 (109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απολύτως ελάχιστη τιμή του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softHyphen/>
            </w:r>
            <w:r>
              <w:rPr>
                <w:sz w:val="20"/>
                <w:szCs w:val="20"/>
                <w:vertAlign w:val="subscript"/>
                <w:lang w:val="en-US"/>
              </w:rPr>
              <w:t>red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red</w:t>
            </w:r>
            <w:r>
              <w:rPr>
                <w:sz w:val="20"/>
                <w:szCs w:val="20"/>
                <w:lang w:val="en-US"/>
              </w:rPr>
              <w:t xml:space="preserve"> = 0.5h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1. (102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ν υιοθετείται κανείς πρόσθετος κανόνα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7.(101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το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.8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(102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64"/>
              <w:ind w:left="720" w:hanging="648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ind w:left="7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0.6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>
                <w:sz w:val="20"/>
                <w:szCs w:val="20"/>
              </w:rPr>
              <w:t xml:space="preserve">Η μέγιστη αύξηση της οριακής τιμής της τάσεως λόγω περίσφιξης άνω το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είναι 10%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613"/>
      </w:tblGrid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τεινόμενες Τιμέ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(105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lineRule="auto" w:line="264"/>
              <w:ind w:left="252" w:hanging="180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, ο ορισμός της απόθλιψης και η εφαρμογή του ορίου απόθλιψης δίνονται στον Πίνακα 7.101.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lineRule="auto" w:line="264"/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τιμή της απόστασης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(101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εφαρμοζόμενη μέθοδος για την Ελλάδα είναι αυτή που εκτίθεται στο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>1992-1-1, 7.3.3. (2) έως (4)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.(101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εφαρμοζόμενη μέθοδος είναι αυτή που εκτίθεται στο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>1992-1-1, 7.3.4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.1.(101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έσμες ράβδων επιτρέπεται να χρησιμοποιούνται μόνο μετά από έγκριση του Κυρίου του Έργου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.4(105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</w:tabs>
              <w:spacing w:lineRule="auto" w:line="264"/>
              <w:ind w:left="232" w:hanging="232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και το μέγιστο ποσοστό τενόντων που συνδέονται με αρμοκλείδες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και 67% αντίστοιχα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2" w:leader="none"/>
              </w:tabs>
              <w:spacing w:lineRule="auto" w:line="264"/>
              <w:ind w:left="2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τιμή του «α» δίδεται στον Πίνακα 8.101.Ν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.4.(107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ν προβλέπεται κάποια πρόσθετη απαίτηση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(103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μιά πρόσθετη διάταξ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793"/>
      </w:tblGrid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Άρθρο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τεινόμενες Τιμέ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.(101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αποδεκτές μορφές οπλισμού διάτμησης για την Ελλάδα είνα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Συνδετήρες που εγκλωβίζουν τον διαμήκη εφελκυόμενο οπλισμό και τη θλιβόμενη ζώνη (ιδές Σχ. 9.5 του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>1992-1-1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ξές κεκαμμένες ράβδοι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   Συνδυασμός των δύο  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3.(101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 ελάχιστες διάμετροι εγκάρσιου οπλισμού για την Ελλάδα είναι: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0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Ø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2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 για διαμήκεις ράβδους 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&gt; 28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(102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μέγιστη απόσταση μεταξύ δύο γειτονικών ράβδων συνιστάται να μην υπερβαίνει: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το πάχος κορμού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όποιο είναι μικρότερο)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1.(103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ελάχιστη επιτρεπόμενη τιμή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είναι: 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2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(101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έσμες ράβδων επιτρέπεται να χρησιμοποιούνται μόνο μετά από έγκριση του Κυρίου του Έργου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(102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για την Ελλάδα είναι: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2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.2(103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Η τιμή το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είναι: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 = 1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atLeast" w:line="230" w:before="120" w:after="120"/>
      <w:jc w:val="center"/>
    </w:pPr>
    <w:rPr>
      <w:rFonts w:ascii="Arial" w:hAnsi="Arial" w:eastAsia="MS Mincho;ＭＳ 明朝" w:cs="Arial"/>
      <w:b/>
      <w:sz w:val="20"/>
      <w:szCs w:val="20"/>
      <w:lang w:val="en-GB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10">
    <w:name w:val="Table text (10)"/>
    <w:basedOn w:val="Normal"/>
    <w:qFormat/>
    <w:pPr>
      <w:spacing w:lineRule="atLeast" w:line="230" w:before="60" w:after="6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55:00Z</dcterms:created>
  <dc:creator>RCRing Secretary</dc:creator>
  <dc:description/>
  <dc:language>en-US</dc:language>
  <cp:lastModifiedBy>MS-Windows 2000 User </cp:lastModifiedBy>
  <cp:lastPrinted>2006-02-27T11:40:00Z</cp:lastPrinted>
  <dcterms:modified xsi:type="dcterms:W3CDTF">2007-08-02T12:18:00Z</dcterms:modified>
  <cp:revision>4</cp:revision>
  <dc:subject/>
  <dc:title>EN 1992 –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875874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