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1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1 : </w:t>
        <w:tab/>
        <w:t>Γενικοί κανόνες και κανόνες για κτίρια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3-1-1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3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ΧΑ</w:t>
      </w:r>
      <w:r>
        <w:rPr>
          <w:rFonts w:cs="Arial" w:ascii="Arial Narrow" w:hAnsi="Arial Narrow"/>
          <w:b/>
          <w:bCs/>
          <w:sz w:val="32"/>
          <w:szCs w:val="32"/>
        </w:rPr>
        <w:t>Λ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ΥΒ</w:t>
      </w:r>
      <w:r>
        <w:rPr>
          <w:rFonts w:cs="Arial" w:ascii="Arial Narrow" w:hAnsi="Arial Narrow"/>
          <w:b/>
          <w:bCs/>
          <w:sz w:val="32"/>
          <w:szCs w:val="32"/>
        </w:rPr>
        <w:t xml:space="preserve">Α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1 : </w:t>
        <w:tab/>
        <w:t>Γενικοί κανόνες και κανόνες για κτίρια</w:t>
      </w:r>
    </w:p>
    <w:p>
      <w:pPr>
        <w:pStyle w:val="Heading1"/>
        <w:jc w:val="center"/>
        <w:rPr>
          <w:rFonts w:ascii="Arial Narrow" w:hAnsi="Arial Narrow" w:cs="Arial"/>
          <w:b w:val="false"/>
          <w:b w:val="false"/>
          <w:bCs w:val="false"/>
          <w:sz w:val="24"/>
          <w:szCs w:val="32"/>
        </w:rPr>
      </w:pPr>
      <w:r>
        <w:rPr>
          <w:rFonts w:cs="Arial" w:ascii="Arial Narrow" w:hAnsi="Arial Narrow"/>
          <w:b w:val="false"/>
          <w:bCs w:val="false"/>
          <w:sz w:val="24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ι υπόψη Προσωρινές Συστάσεις συνοδεύουν τον Ευρωκώδικα ΕΝ 1993-1-1 – Σχεδιασμός κατασκευών από χάλυβα-Γενικοί κανόνες και κανόνες για κτίρι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Οι υπόψη Προσωρινές Συστάσεις </w:t>
      </w:r>
      <w:r>
        <w:rPr>
          <w:spacing w:val="-2"/>
        </w:rPr>
        <w:t>ορίζουν</w:t>
      </w:r>
      <w:r>
        <w:rPr/>
        <w:t xml:space="preserve"> τις Εθνικά Προσδιοριζόμενες Παραμέτρους που θα χρησιμοποιούνται στην Ελλάδα σε εκείνες τις διατάξεις του Ευρωκώδικα για τις οποίες επιτρέπεται η επιλογή των παραμέτρων αυτώ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 Ευρωκώδικας ΕΝ 1993-1-1 επιτρέπει εθνική επιλογή στις εξής διατάξεις το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2.3.1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.1(2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.2.1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.2.2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.2.3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.2.3(3)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.2.4(1)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5.2.1(3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5.2.2(8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5.3.2(3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5.3.2(1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5.3.4(3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6.1(1)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6.1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6.3.2.2(2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6.3.2.3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6.3.2.3(2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6.3.2.4(1)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6.3.2.4(2)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6.3.3(5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6.3.4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7.2.1(1)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7.2.2(1)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7.2.3(1)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ΒΒ.1.3(3)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επίσης και το κανονιστικό καθεστώς των Πληροφοριακών Παραρτημάτων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B</w:t>
      </w:r>
      <w:r>
        <w:rPr>
          <w:rFonts w:cs="Arial" w:ascii="Arial" w:hAnsi="Arial"/>
        </w:rPr>
        <w:t xml:space="preserve"> και </w:t>
      </w:r>
      <w:r>
        <w:rPr>
          <w:rFonts w:cs="Arial" w:ascii="Arial" w:hAnsi="Arial"/>
          <w:lang w:val="en-US"/>
        </w:rPr>
        <w:t>BB</w:t>
      </w:r>
      <w:r>
        <w:rPr>
          <w:rFonts w:cs="Arial" w:ascii="Arial" w:hAnsi="Arial"/>
        </w:rPr>
        <w:t xml:space="preserve"> του Ευρωκώδικα ΕΝ 1993-1-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ΣΗΜΕΙΩΣΗ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ταν σε μια από τις παραπάνω διατάξεις αντιστοιχεί στις παρούσες Προσωρινές Συστάσεις μια παύλα (-) αυτό σημαίνει ότι ισχύουν τα προβλεπόμενα στον Ευρωκώδικα και οι συνιστώμενες τιμές του Ευρωκώδικα ή ότι δεν προβλέπεται στις παρούσες Προσωρινές Συστάσεις κάποια ιδιαίτερη ρύθμιση, μολονότι παρέχεται αυτή η ευχέρει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2.3.1(1) Δράσεις και περιβαλλοντικές επιρροέ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>3.1 (2) Υλικά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1 (1) Ιδιότητες υλικού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/>
      </w:pPr>
      <w:r>
        <w:rPr/>
        <w:t>3.2.2 (1) Απαιτήσεις ολκιμότητας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  <w:t>-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3 (1) και 3.2.3 (3)Β Αντοχή σε κρούση</w:t>
      </w:r>
    </w:p>
    <w:p>
      <w:pPr>
        <w:pStyle w:val="TextBody"/>
        <w:rPr/>
      </w:pPr>
      <w:r>
        <w:rPr/>
        <w:t>- Η χαμηλότερη θερμοκρασία λειτουργίας που πρέπει να ληφθεί υπόψη στο σχεδιασμό θα λαμβάνεται σύμφωνα με το ΕΝ 1991-1-5 και τις αντίστοιχες Προσωρινές Συστάσεις.</w:t>
      </w:r>
    </w:p>
    <w:p>
      <w:pPr>
        <w:pStyle w:val="Normal"/>
        <w:rPr/>
      </w:pPr>
      <w:r>
        <w:rPr>
          <w:rFonts w:cs="Arial" w:ascii="Arial" w:hAnsi="Arial"/>
        </w:rPr>
        <w:t>- Θα γίνεται χρήση του Πίνακα 2.1 του ΕΝ 1993-1-10 για σ</w:t>
      </w:r>
      <w:r>
        <w:rPr>
          <w:rFonts w:cs="Arial" w:ascii="Arial" w:hAnsi="Arial"/>
          <w:vertAlign w:val="subscript"/>
        </w:rPr>
        <w:t>Ε</w:t>
      </w:r>
      <w:r>
        <w:rPr>
          <w:rFonts w:cs="Arial" w:ascii="Arial" w:hAnsi="Arial"/>
          <w:vertAlign w:val="subscript"/>
          <w:lang w:val="en-US"/>
        </w:rPr>
        <w:t>d</w:t>
      </w:r>
      <w:r>
        <w:rPr>
          <w:rFonts w:cs="Arial" w:ascii="Arial" w:hAnsi="Arial"/>
        </w:rPr>
        <w:t xml:space="preserve">=0.25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.2.4 (1)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Ιδιότητες κατά τη διεύθυνση του πάχους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.1 (3) Επιδράσεις της παραμορφωμένης γεωμετρίας του φορέα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.2 (8) Ευστάθεια πλαισίων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rPr/>
      </w:pPr>
      <w:r>
        <w:rPr/>
        <w:t>5.3.2 (3) Ατέλειες για ανάλυση πλαισίων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-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"/>
        <w:rPr/>
      </w:pPr>
      <w:r>
        <w:rPr/>
        <w:t>5.3.2 (11)</w:t>
      </w:r>
    </w:p>
    <w:p>
      <w:pPr>
        <w:pStyle w:val="3"/>
        <w:rPr>
          <w:lang w:val="en-US"/>
        </w:rPr>
      </w:pPr>
      <w:r>
        <w:rPr>
          <w:b w:val="false"/>
          <w:bCs w:val="false"/>
          <w:lang w:val="en-US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4"/>
        <w:rPr/>
      </w:pPr>
      <w:r>
        <w:rPr/>
        <w:t>5.3.4 (3) Ατέλειες μελών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1 (1)Β και 6.1 (1) Οριακές καταστάσεις αστοχίας</w:t>
      </w:r>
    </w:p>
    <w:p>
      <w:pPr>
        <w:pStyle w:val="TextBody"/>
        <w:rPr>
          <w:lang w:val="en-US"/>
        </w:rPr>
      </w:pPr>
      <w:r>
        <w:rPr>
          <w:lang w:val="en-US"/>
        </w:rPr>
        <w:t>-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3.2.2 (2) Καμπύλες στρεπτοκαμπτικού λυγισμού</w:t>
      </w:r>
    </w:p>
    <w:p>
      <w:pPr>
        <w:pStyle w:val="TextBody"/>
        <w:rPr>
          <w:lang w:val="en-US"/>
        </w:rPr>
      </w:pPr>
      <w:r>
        <w:rPr>
          <w:lang w:val="en-US"/>
        </w:rPr>
        <w:t>-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3.2.3 (1) και 6.3.2.3 (2) Καμπύλες στρεπτοκαμπτικού λυγισμού για ελατές διατομές ή ισοδύναμες συγκολλητές</w:t>
      </w:r>
    </w:p>
    <w:p>
      <w:pPr>
        <w:pStyle w:val="TextBody"/>
        <w:rPr>
          <w:lang w:val="en-US"/>
        </w:rPr>
      </w:pPr>
      <w:r>
        <w:rPr>
          <w:lang w:val="en-US"/>
        </w:rPr>
        <w:t>-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</w:rPr>
        <w:t>6.3.2.4 (1)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και 6.3.2.4 (2)Β Απλοποιημένες μέθοδοι υπολογισμού για δοκούς με πλευρικές στηρίξεις σε κτίρια</w:t>
      </w:r>
    </w:p>
    <w:p>
      <w:pPr>
        <w:pStyle w:val="TextBody"/>
        <w:rPr>
          <w:lang w:val="en-US"/>
        </w:rPr>
      </w:pPr>
      <w:r>
        <w:rPr>
          <w:lang w:val="en-US"/>
        </w:rPr>
        <w:t>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3 (5) Μέλη σταθερής διατομής υπό κάμψη και αξονική θλίψη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Μπορούν να χρησιμοποιούνται και οι δύο εναλλακτικές μέθοδοι, 1 και 2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4 (1) Γενική μέθοδος για πλευρικό και στρεπτοκαμπτικό λυγισμό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</w:rPr>
        <w:t xml:space="preserve">Οι υπόψη Προσωρινές Συστάσεις </w:t>
      </w:r>
      <w:r>
        <w:rPr>
          <w:rFonts w:cs="Arial" w:ascii="Arial" w:hAnsi="Arial"/>
          <w:spacing w:val="-2"/>
        </w:rPr>
        <w:t>ορίζου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δεν δίνει πληροφορίες για τη μέθοδο αυτή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1 (1)Β Κατακόρυφα βέ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Για τα όρια των κατακορύφων βελών ισχύουν οι παρακάτω τιμές: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η βατές στέγε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/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/2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τώματα και βατές στέγε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/2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/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2 (1)Β Οριζόντιες παραμορφώσεις</w:t>
      </w:r>
    </w:p>
    <w:p>
      <w:pPr>
        <w:pStyle w:val="TextBody"/>
        <w:rPr/>
      </w:pPr>
      <w:r>
        <w:rPr/>
        <w:t>Για τα όρια των οριζόντιων παραμορφώσεων ισχύουν οι παρακάτω τιμέ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ονώροφα κτίρια χωρίς γερανογέφυρες: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Μονώροφα κτίρια με γερανογέφυρες:  βλέπε ΕΝ 1993 – Μέρος 6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Πολυώροφα κτίρια:  Δεν προβλέπονται όρια παραμορφώσεων, πλην της περίπτωσης του σεισμού, όπου ισχύουν οι διατάξεις του αντισεισμικού κανονισμο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3 (1)Β Δυναμικές επιρροές</w:t>
      </w:r>
    </w:p>
    <w:p>
      <w:pPr>
        <w:pStyle w:val="TextBody"/>
        <w:rPr/>
      </w:pPr>
      <w:r>
        <w:rPr/>
        <w:t>Πλην των περιπτώσεων όπου γίνεται ακριβής δυναμική ανάλυση, λαμβάνοντας υπόψη την απόσβεση του φορέα, ισχύουν οι ακόλουθοι περιορισμο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Για πατώματα συνήθων κτιρίων, η θεμελιώδης ιδιοσυχνότητα πρέπει να είναι μεγαλύτερη από 3</w:t>
      </w:r>
      <w:r>
        <w:rPr>
          <w:rFonts w:cs="Arial" w:ascii="Arial" w:hAnsi="Arial"/>
          <w:lang w:val="en-US"/>
        </w:rPr>
        <w:t>Hz</w:t>
      </w:r>
      <w:r>
        <w:rPr>
          <w:rFonts w:cs="Arial" w:ascii="Arial" w:hAnsi="Arial"/>
        </w:rPr>
        <w:t xml:space="preserve">. Ο περιορισμός αυτός θεωρείται ότι ικανοποιείται αν για το συχνό συνδυασμό δράσεων είναι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Για πατώματα αιθουσών χορού, γυμναστικής και παρόμοιων χρήσεων, όπου τα ωφέλιμα φορτία δρουν δυναμικά, τα ανωτέρω όρια γίνονται 5</w:t>
      </w:r>
      <w:r>
        <w:rPr>
          <w:rFonts w:cs="Arial" w:ascii="Arial" w:hAnsi="Arial"/>
          <w:lang w:val="en-US"/>
        </w:rPr>
        <w:t>Hz</w:t>
      </w:r>
      <w:r>
        <w:rPr>
          <w:rFonts w:cs="Arial" w:ascii="Arial" w:hAnsi="Arial"/>
        </w:rPr>
        <w:t xml:space="preserve"> και 10 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 xml:space="preserve"> αντιστοίχω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ΒΒ.1.3 (3)Β Μέλη κοίλων διατομών</w:t>
      </w:r>
    </w:p>
    <w:p>
      <w:pPr>
        <w:pStyle w:val="TextBody"/>
        <w:rPr>
          <w:lang w:val="en-US"/>
        </w:rPr>
      </w:pPr>
      <w:r>
        <w:rPr>
          <w:lang w:val="en-US"/>
        </w:rPr>
        <w:t>-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Καθεστώς Παραρτημάτω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lang w:val="en-US"/>
        </w:rPr>
      </w:pPr>
      <w:r>
        <w:rPr/>
        <w:t>Τα πληροφοριακά παραρτήματα Α, Β, ΑΒ και ΒΒ του Ευρωκώδικα ΕΝ 1993-1-1 διατηρούν τον πληροφοριακό τους χαρακτηρισμό για την εφαρμογή του Ευρωκώδικα αυτού στην Ελλάδα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08:00Z</dcterms:created>
  <dc:creator> </dc:creator>
  <dc:description/>
  <dc:language>en-US</dc:language>
  <cp:lastModifiedBy>MS-Windows 2000 User </cp:lastModifiedBy>
  <cp:lastPrinted>2004-02-21T15:03:00Z</cp:lastPrinted>
  <dcterms:modified xsi:type="dcterms:W3CDTF">2007-08-01T08:13:00Z</dcterms:modified>
  <cp:revision>3</cp:revision>
  <dc:subject/>
  <dc:title>EN 19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3729417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