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10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10 : </w:t>
        <w:tab/>
      </w:r>
      <w:r>
        <w:rPr>
          <w:rFonts w:cs="Arial Narrow" w:ascii="Arial Narrow" w:hAnsi="Arial Narrow"/>
          <w:b/>
          <w:bCs/>
          <w:sz w:val="32"/>
          <w:szCs w:val="32"/>
        </w:rPr>
        <w:t>Αντοχή σε ψαθυρή θραύση και ιδιότητες κατά την έννοια του πάχου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10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10 : </w:t>
        <w:tab/>
      </w:r>
      <w:r>
        <w:rPr>
          <w:rFonts w:cs="Arial Narrow" w:ascii="Arial Narrow" w:hAnsi="Arial Narrow"/>
          <w:b/>
          <w:bCs/>
          <w:sz w:val="32"/>
          <w:szCs w:val="32"/>
        </w:rPr>
        <w:t>Αντοχή σε ψαθυρή θραύση και ιδιότητες κατά την έννοια του πάχου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ι υπόψη Προσωρινές Συστάσεις συνοδεύουν τον Ευρωκώδικα ΕΝ 1993-1-10 που αφορά στην </w:t>
      </w:r>
      <w:r>
        <w:rPr>
          <w:rFonts w:cs="Arial" w:ascii="Arial" w:hAnsi="Arial"/>
          <w:bCs/>
        </w:rPr>
        <w:t>αντοχή σε ψαθυρή θραύση και τις ιδιότητες κατά την έννοια του πάχου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1-10 επιτρέπει εθνική επιλογή στις εξής διατάξεις το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2.2(5)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3.1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αραπάνω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(5) Επιλογή υλικών για αντοχή σε ψαθυρή θραύση - Διαδικασί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(1) Επιλογή υλικών για ιδιότητες κατά την έννοια του πάχους - Γενικά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lang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80" w:leader="dot"/>
      </w:tabs>
    </w:pPr>
    <w:rPr>
      <w:rFonts w:ascii="Arial" w:hAnsi="Arial" w:cs="Arial"/>
      <w:sz w:val="22"/>
      <w:lang w:bidi="he-IL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0"/>
      <w:lang w:bidi="he-IL"/>
    </w:rPr>
  </w:style>
  <w:style w:type="paragraph" w:styleId="Footnote">
    <w:name w:val="Footnote Text"/>
    <w:basedOn w:val="Normal"/>
    <w:pPr/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900" w:hanging="900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44:00Z</dcterms:created>
  <dc:creator> </dc:creator>
  <dc:description/>
  <dc:language>en-US</dc:language>
  <cp:lastModifiedBy>MS-Windows 2000 User </cp:lastModifiedBy>
  <cp:lastPrinted>2004-02-21T15:17:00Z</cp:lastPrinted>
  <dcterms:modified xsi:type="dcterms:W3CDTF">2007-08-01T09:44:00Z</dcterms:modified>
  <cp:revision>3</cp:revision>
  <dc:subject/>
  <dc:title>EN 1991-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1090632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