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σωρινές Συστάσεις για τον σχεδιασμό έργων γεφυροποιίας σε συνδυασμό με το ΕΝ 1998-5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ΕΥΡΩΚΩΔΙΚΑΣ 8 :  ΑΝΤΙΣΕΙΣΜΙΚΟΣ ΣΧΕΔΙΑΣΜΟΣ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Μέρος 5: </w:t>
        <w:tab/>
        <w:t>Θεμελιώσεις, έργα αντιστήριξης και γεωτεχνικά θέματα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σωρινές Συστάσεις για τον σχεδιασμό έργων γεφυροποιίας σε συνδυασμό με το ΕΝ 1998-5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ΕΥΡΩΚΩΔΙΚΑΣ 8 : ΑΝΤΙΣΕΙΣΜΙΚΟΣ ΣΧΕΔΙΑΣΜΟΣ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Μέρος 5: </w:t>
        <w:tab/>
        <w:t>Θεμελιώσεις, έργα αντιστήριξης και γεωτεχνικά θέματα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</w:t>
        <w:tab/>
        <w:t xml:space="preserve">ΕΙΣΑΓΩΓΗ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Οι υπόψη Προσωρινές Συστάσεις συνοδεύουν τον Ευρωκώδικα ΕΝ 1998-5 «Αντισεισμικός σχεδιασμός – Θεμελιώσεις, έργα αντιστήριξης και γεωτεχνικά θέματ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ι Προσωρινές Συστάσεις ορίζουν τις Εθνικά Προσδιορίσιμες Παραμέτρους που θα χρησιμοποιούνται στη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 Ευρωκώδικας ΕΝ 1998-5 επιτρέπει εθνική επιλογή στις εξής διατάξεις τ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(3)</w:t>
      </w:r>
    </w:p>
    <w:p>
      <w:pPr>
        <w:pStyle w:val="Normal"/>
        <w:jc w:val="both"/>
        <w:rPr/>
      </w:pPr>
      <w:r>
        <w:rPr/>
        <w:tab/>
        <w:t>4.1.4(11)</w:t>
      </w:r>
    </w:p>
    <w:p>
      <w:pPr>
        <w:pStyle w:val="Normal"/>
        <w:jc w:val="both"/>
        <w:rPr/>
      </w:pPr>
      <w:r>
        <w:rPr/>
        <w:tab/>
        <w:t>5.2.(2)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Οι Προσωρινές Συστάσεις ορίζουν επίσης και το κανονιστικό καθεστώς των Πληροφοριακών Παραρτημάτων Α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και </w:t>
      </w:r>
      <w:r>
        <w:rPr>
          <w:lang w:val="en-US"/>
        </w:rPr>
        <w:t>F</w:t>
      </w:r>
      <w:r>
        <w:rPr/>
        <w:t xml:space="preserve"> του ΕΝ 1998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</w:t>
        <w:tab/>
        <w:t xml:space="preserve">ΕΘΝΙΚΕΣ ΕΠΙΛΟΓΕ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1(3) Παράμετροι αντίστασης του εδάφου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Σε συμφωνία με τις Προσωρινές Συστάσεις του Ευρωκώδικα 7-1 (ΕΝ 1997-1), για τη σεισμική κατάσταση σχεδιασμού Θεμελιώσεων, Έργων Αντιστήριξης και λοιπών Γεωτεχνικών Έργων, θα εφαρμόζεται ο Τρόπος Ανάλυσης 2 (</w:t>
      </w:r>
      <w:r>
        <w:rPr>
          <w:lang w:val="en-US"/>
        </w:rPr>
        <w:t>DA</w:t>
      </w:r>
      <w:r>
        <w:rPr/>
        <w:t>-2) και ειδικότερα η παραλλαγή 2* (</w:t>
      </w:r>
      <w:r>
        <w:rPr>
          <w:lang w:val="en-US"/>
        </w:rPr>
        <w:t>DA</w:t>
      </w:r>
      <w:r>
        <w:rPr/>
        <w:t xml:space="preserve">-2*), στον οποίο χρησιμοποιούνται γενικά οι χαρακτηριστικές τιμές των εδαφικών παραμέτρων (ομάδα Μ1 με </w:t>
      </w:r>
      <w:r>
        <w:rPr>
          <w:i/>
        </w:rPr>
        <w:t>γ</w:t>
      </w:r>
      <w:r>
        <w:rPr>
          <w:i/>
          <w:vertAlign w:val="subscript"/>
        </w:rPr>
        <w:t>Μ</w:t>
      </w:r>
      <w:r>
        <w:rPr>
          <w:i/>
        </w:rPr>
        <w:t xml:space="preserve"> = 1,0</w:t>
      </w:r>
      <w:r>
        <w:rPr/>
        <w:t>) και η συνολική προκύπτουσα αντίσταση του εδάφους διαιρείται με συντελεστή αντίστασης (</w:t>
      </w:r>
      <w:r>
        <w:rPr>
          <w:i/>
        </w:rPr>
        <w:t>γ</w:t>
      </w:r>
      <w:r>
        <w:rPr>
          <w:i/>
          <w:vertAlign w:val="subscript"/>
          <w:lang w:val="en-US"/>
        </w:rPr>
        <w:t>R</w:t>
      </w:r>
      <w:r>
        <w:rPr/>
        <w:t xml:space="preserve">) της ομάδας </w:t>
      </w:r>
      <w:r>
        <w:rPr>
          <w:lang w:val="en-US"/>
        </w:rPr>
        <w:t>R</w:t>
      </w:r>
      <w:r>
        <w:rPr/>
        <w:t xml:space="preserve">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Η τιμή του </w:t>
      </w:r>
      <w:r>
        <w:rPr>
          <w:i/>
        </w:rPr>
        <w:t>γ</w:t>
      </w:r>
      <w:r>
        <w:rPr>
          <w:i/>
          <w:vertAlign w:val="subscript"/>
          <w:lang w:val="en-US"/>
        </w:rPr>
        <w:t>R</w:t>
      </w:r>
      <w:r>
        <w:rPr/>
        <w:t xml:space="preserve"> θα λαμβάνεται ίση με τη μονάδα (</w:t>
      </w:r>
      <w:r>
        <w:rPr>
          <w:i/>
        </w:rPr>
        <w:t>γ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>
          <w:i/>
        </w:rPr>
        <w:t>= 1,0</w:t>
      </w:r>
      <w:r>
        <w:rPr/>
        <w:t xml:space="preserve">) σε όλες τις αναλύσεις υπό σεισμικές δράσεις (π.χ. έλεγχος αντίστασης σε ολίσθηση ή άλλον τύπο αστοχίας έργων αντιστηρίξεως, έλεγχος επιφανειακών και βαθιών θεμελιώσεων έναντι υπέρβασης της φέρουσας ικανότητας, έλεγχος ευστάθειας πρανών και επιχωμάτων)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Σημειώνεται ότι για την σεισμική κατάσταση σχεδιασμού ισχύει γενικά ενιαία τιμή του συντελεστή δράσεων </w:t>
      </w:r>
      <w:r>
        <w:rPr>
          <w:i/>
        </w:rPr>
        <w:t>γ</w:t>
      </w:r>
      <w:r>
        <w:rPr>
          <w:i/>
          <w:vertAlign w:val="subscript"/>
        </w:rPr>
        <w:t>Ε</w:t>
      </w:r>
      <w:r>
        <w:rPr>
          <w:i/>
        </w:rPr>
        <w:t xml:space="preserve"> = 1,0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4(11) Εδάφη υποκείμενα σε ρευστοποίησ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Ισχύει η συνιστώμενη τιμή </w:t>
      </w:r>
      <w:r>
        <w:rPr>
          <w:i/>
          <w:iCs/>
        </w:rPr>
        <w:t>λ = 0,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2(2)γ Μείωση εύρους σεισμικής μετακίνησης με το βάθο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Ισχύει η συνιστώμενη τιμή </w:t>
      </w:r>
      <w:r>
        <w:rPr>
          <w:i/>
          <w:iCs/>
        </w:rPr>
        <w:t>ρ = 0,6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Καθεστώς παραρτημάτω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Τα πληροφοριακά παραρτήματα Α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και </w:t>
      </w:r>
      <w:r>
        <w:rPr>
          <w:lang w:val="en-US"/>
        </w:rPr>
        <w:t>F</w:t>
      </w:r>
      <w:r>
        <w:rPr/>
        <w:t xml:space="preserve"> του Ευρωκώδικα 1998-5 διατηρούν τον πληροφοριακό τους χαρακτηρισμό για την εφαρμογή του Ευρωκώδικα αυτού στην Ελλάδα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39:00Z</dcterms:created>
  <dc:creator>iris nomikou</dc:creator>
  <dc:description/>
  <dc:language>en-US</dc:language>
  <cp:lastModifiedBy>MS-Windows 2000 User </cp:lastModifiedBy>
  <cp:lastPrinted>2006-11-28T15:46:00Z</cp:lastPrinted>
  <dcterms:modified xsi:type="dcterms:W3CDTF">2007-08-01T13:39:00Z</dcterms:modified>
  <cp:revision>2</cp:revision>
  <dc:subject/>
  <dc:title>ΕΥΡΩΚΩΔΙΚΑΣ ΕΝ 1998 – ΑΝΤΙΣΕΙΣΜΙΚΟΣ ΣΧΕΔΙΑΣΜ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4025830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