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οσωρινές Συστάσεις για τον σχεδιασμό έργων γεφυροποιίας σε συνδυασμό με το ΕΝ 1998-2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ΕΥΡΩΚΩΔΙΚΑΣ 8 :  ΑΝΤΙΣΕΙΣΜΙΚΟΣ ΣΧΕΔΙΑΣΜΟΣ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Μέρος 2: </w:t>
        <w:tab/>
        <w:t>Γέφυρε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ascii="Times New Roman" w:hAnsi="Times New Roman" w:cs="Times New Roman"/>
          <w:bCs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Cs w:val="false"/>
          <w:caps w:val="false"/>
          <w:smallCaps w:val="false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οσωρινές Συστάσεις για τον σχεδιασμό έργων γεφυροποιίας σε συνδυασμό με το ΕΝ 1998-2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ΕΥΡΩΚΩΔΙΚΑΣ 8 :  ΑΝΤΙΣΕΙΣΜΙΚΟΣ ΣΧΕΔΙΑΣΜΟΣ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Μέρος 2: </w:t>
        <w:tab/>
        <w:t>Γέφυρε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8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 xml:space="preserve">ΕΙΣΑΓΩΓΗ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Οι υπόψη Προσωρινές Συστάσεις συνοδεύουν τον Ευρωκώδικα ΕΝ1998-2 «Αντισεισμικός σχεδιασμός – Γέφυρε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Οι Προσωρινές Συστάσεις ορίζουν τις εθνικά προσδιοριζόμενες παραμέτρους που θα χρησιμοποιούνται στην Ελλάδα σε εκείνες τις διατάξεις του Ευρωκώδικα για τις οποίες επιτρέπεται η επιλογή των παραμέτρων αυτών. Ορίζει επίσης και το κανονιστικό καθεστώς των Πληροφοριακών Παραρτημάτων του ΕΝ1998-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 xml:space="preserve">ΕΘΝΙΚΑ ΠΡΟΣΔΙΟΡΙΖΟΜΕΝΕΣ ΠΑΡΑΜΕΤΡΟ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1.1(8) Παραρτήματα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Τα Πληροφοριακά Παραρτήματα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και </w:t>
      </w:r>
      <w:r>
        <w:rPr>
          <w:lang w:val="en-US"/>
        </w:rPr>
        <w:t>D</w:t>
      </w:r>
      <w:r>
        <w:rPr/>
        <w:t xml:space="preserve"> του ΕΝ 1998-2 διατηρούν τον πληροφοριακό τους χαρακτήρα. Τα Πληροφοριακά Παραρτήματα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και </w:t>
      </w:r>
      <w:r>
        <w:rPr>
          <w:lang w:val="en-US"/>
        </w:rPr>
        <w:t>JJ</w:t>
      </w:r>
      <w:r>
        <w:rPr/>
        <w:t xml:space="preserve"> του ΕΝ 1998-2 μετατρέπονται σε Κανονιστικ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(3)Ρ</w:t>
        <w:tab/>
      </w:r>
      <w:r>
        <w:rPr>
          <w:b/>
          <w:color w:val="000000"/>
        </w:rPr>
        <w:t xml:space="preserve">Τιμή αναφοράς </w:t>
      </w:r>
      <w:r>
        <w:rPr>
          <w:b/>
          <w:i/>
          <w:color w:val="000000"/>
        </w:rPr>
        <w:t>T</w:t>
      </w:r>
      <w:r>
        <w:rPr>
          <w:b/>
          <w:color w:val="000000"/>
          <w:vertAlign w:val="subscript"/>
        </w:rPr>
        <w:t>NCR</w:t>
      </w:r>
      <w:r>
        <w:rPr>
          <w:b/>
          <w:color w:val="000000"/>
        </w:rPr>
        <w:t xml:space="preserve"> της περιόδου επαναφοράς της σεισμικής δράσης για την απαίτηση αποφυγής κατάρρευσης (ή ισοδύναμα, τιμή αναφοράς </w:t>
      </w:r>
      <w:r>
        <w:rPr>
          <w:b/>
          <w:i/>
          <w:color w:val="000000"/>
        </w:rPr>
        <w:t>P</w:t>
      </w:r>
      <w:r>
        <w:rPr>
          <w:b/>
          <w:color w:val="000000"/>
          <w:vertAlign w:val="subscript"/>
        </w:rPr>
        <w:t>NCR</w:t>
      </w:r>
      <w:r>
        <w:rPr>
          <w:b/>
          <w:color w:val="000000"/>
        </w:rPr>
        <w:t xml:space="preserve"> της πιθανότητας υπέρβασης σε 50 χρόνια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Ισχύει η συνιστώμενη τιμή Τ</w:t>
      </w:r>
      <w:r>
        <w:rPr>
          <w:vertAlign w:val="subscript"/>
          <w:lang w:val="en-US"/>
        </w:rPr>
        <w:t>NCR</w:t>
      </w:r>
      <w:r>
        <w:rPr/>
        <w:t xml:space="preserve"> = 475 έτ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(4)Ρ</w:t>
        <w:tab/>
        <w:t xml:space="preserve">Κατηγορίες Σπουδαιότητας για γέφυρες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Ισχύουν οι συνιστώμενες Κατηγορίες Σπουδαιότητας Ι, ΙΙ και ΙΙ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(6)</w:t>
        <w:tab/>
        <w:tab/>
        <w:t xml:space="preserve">Συντελεστές Σπουδαιότητας για γέφυρε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Ισχύουν οι συνιστώμενες τιμές γ</w:t>
      </w:r>
      <w:r>
        <w:rPr>
          <w:vertAlign w:val="subscript"/>
        </w:rPr>
        <w:t>Ι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0,85 για Κατηγορία Σπουδαιότητας Ι</w:t>
      </w:r>
    </w:p>
    <w:p>
      <w:pPr>
        <w:pStyle w:val="Normal"/>
        <w:jc w:val="both"/>
        <w:rPr/>
      </w:pPr>
      <w:r>
        <w:rPr/>
        <w:tab/>
        <w:t>1,00 για Κατηγορία Σπουδαιότητας ΙΙ</w:t>
      </w:r>
    </w:p>
    <w:p>
      <w:pPr>
        <w:pStyle w:val="Normal"/>
        <w:jc w:val="both"/>
        <w:rPr/>
      </w:pPr>
      <w:r>
        <w:rPr/>
        <w:tab/>
        <w:t>1,30 για Κατηγορία Σπουδαιότητας ΙΙΙ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2.2(5)</w:t>
        <w:tab/>
        <w:t xml:space="preserve">Συνθήκες υπό τις οποίες η σεισμική δράση επιτρέπεται να θεωρηθεί ως τυχηματική δράση, και οι απαιτήσεις των 2.2.2(3) και 2.2.2 (4) μπορούν να χαλαρωθούν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Η διάταξη αυτή δεν έχει εφαρμογή στην Ελλάδ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3.5.3(1) Έκφραση για το μήκος των πλαστικών αρθρώσεω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Ισχύει η σχέση (Ε.19) του Παραρτήματος 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3.6.3(5)</w:t>
        <w:tab/>
      </w:r>
      <w:r>
        <w:rPr>
          <w:b/>
        </w:rPr>
        <w:t>Κλάσματα μετακινήσεων σχεδιασμού για μη-κρίσιμα φέροντα στοιχεί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Ισχύουν οι συνιστώμενες τιμές </w:t>
      </w:r>
      <w:r>
        <w:rPr>
          <w:lang w:val="en-US"/>
        </w:rPr>
        <w:t>p</w:t>
      </w:r>
      <w:r>
        <w:rPr>
          <w:vertAlign w:val="subscript"/>
        </w:rPr>
        <w:t>Ε</w:t>
      </w:r>
      <w:r>
        <w:rPr/>
        <w:t xml:space="preserve"> = 0,4 και </w:t>
      </w:r>
      <w:r>
        <w:rPr>
          <w:lang w:val="en-US"/>
        </w:rPr>
        <w:t>p</w:t>
      </w:r>
      <w:r>
        <w:rPr>
          <w:vertAlign w:val="subscript"/>
        </w:rPr>
        <w:t>Τ</w:t>
      </w:r>
      <w:r>
        <w:rPr/>
        <w:t xml:space="preserve"> = 0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3.7(1)</w:t>
        <w:tab/>
        <w:t>Περιπτώσεις περιοχών χαμηλής σεισμικότητ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Η διάταξη αυτή δεν έχει εφαρμογή στην Ελλάδ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2.3</w:t>
        <w:tab/>
        <w:tab/>
        <w:t>Ορισμός ενεργού ρήγματο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Ισχύουν τα αναφερόμενα στη Σημείωσ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3(1)Ρ</w:t>
        <w:tab/>
      </w:r>
      <w:r>
        <w:rPr>
          <w:b/>
        </w:rPr>
        <w:t>Μήκος συνεχούς φορέα πέραν του οποίου πρέπει να ληφθεί υπόψη η χωρική μεταβλητότητα της σεισμικής δράσεω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Ισχύει η τιμ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με την τιμή του </w:t>
      </w:r>
      <w:r>
        <w:rPr>
          <w:lang w:val="en-US"/>
        </w:rPr>
        <w:t>L</w:t>
      </w:r>
      <w:r>
        <w:rPr>
          <w:vertAlign w:val="subscript"/>
          <w:lang w:val="en-US"/>
        </w:rPr>
        <w:t>g</w:t>
      </w:r>
      <w:r>
        <w:rPr>
          <w:vertAlign w:val="subscript"/>
        </w:rPr>
        <w:t xml:space="preserve"> </w:t>
      </w:r>
      <w:r>
        <w:rPr/>
        <w:t>να ορίζεται από τον Πίνακα 3.1</w:t>
      </w:r>
      <w:r>
        <w:rPr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3(6)</w:t>
        <w:tab/>
        <w:tab/>
      </w:r>
      <w:r>
        <w:rPr>
          <w:b/>
        </w:rPr>
        <w:t>Απόσταση πέραν της οποίας οι σεισμικές εδαφικές κινήσεις επιτρέπεται να θεωρηθούν ως εντελώς ασυσχέτιστε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Ισχύουν οι συνιστώμενες τιμές του Πίνακα 3.1 Ν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3(6)</w:t>
        <w:tab/>
        <w:tab/>
        <w:t>Συντελεστής που εκφράζει το μέγεθος των εδαφικών μετακινήσεων που λαμβάνουν χώρα σε αντίθετες διευθύνσεις σε παρακείμενες στηρίξεις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Ισχύουν οι συνιστώμενες τιμές του συντελεστή β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ab/>
        <w:tab/>
        <w:t>β = 0,5 για έδαφος του ίδιου τύπου και στα τρία βάθρα</w:t>
      </w:r>
    </w:p>
    <w:p>
      <w:pPr>
        <w:pStyle w:val="TextBody"/>
        <w:rPr/>
      </w:pPr>
      <w:r>
        <w:rPr>
          <w:b w:val="false"/>
          <w:bCs w:val="false"/>
        </w:rPr>
        <w:tab/>
        <w:tab/>
        <w:t>β = 1,0 για έδαφος διαφορετικού τύπου σε ένα από τα τρία βάθρα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4.1.2(4)Ρ</w:t>
        <w:tab/>
        <w:t>Τιμέ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1</w:t>
      </w:r>
      <w:r>
        <w:rPr/>
        <w:t xml:space="preserve"> για φορτία κυκλοφορίας που θεωρούνται ταυτόχρονα με την σεισμική δράση σχεδιασμο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Ισχύουν οι συνιστώμενες τιμές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4.1.8(2)</w:t>
        <w:tab/>
        <w:t>Ανώτατο όριο (ρ</w:t>
      </w:r>
      <w:r>
        <w:rPr>
          <w:vertAlign w:val="subscript"/>
        </w:rPr>
        <w:t>0</w:t>
      </w:r>
      <w:r>
        <w:rPr/>
        <w:t>) της τιμής του αριστερού μέλους της έκφρασης (4.4) ώστε η σεισμική συμπεριφορά της γέφυρας να θεωρείται μη κανονική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Ισχύει η συνιστώμενη τιμή ρ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= 2,0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5.3(4)</w:t>
        <w:tab/>
        <w:tab/>
        <w:t>Τιμή του συντελεστή υπεραντοχής γ</w:t>
      </w:r>
      <w:r>
        <w:rPr>
          <w:vertAlign w:val="subscript"/>
        </w:rPr>
        <w:t>0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Ισχύουν οι συνιστώμενες τιμές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5.4(1) </w:t>
        <w:tab/>
        <w:tab/>
        <w:t>Απλουστευμένες μέθοδοι για επιρροές δευτέρας τάξεως σε γραμμική ανάλυση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Αν δεν γίνει ακριβέστερη ανάλυση επιτρέπεται η εφαρμογή της προσέγγισης που δίνεται στην Σημείωση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5.6.2(2)Ρ</w:t>
        <w:tab/>
        <w:t xml:space="preserve">Τιμή του συντελεστή πρόσθετης ασφάλειας </w:t>
      </w:r>
      <w:r>
        <w:rPr>
          <w:rFonts w:eastAsia="Symbol" w:cs="Symbol" w:ascii="Symbol" w:hAnsi="Symbol"/>
          <w:i/>
          <w:lang w:val="pt-PT"/>
        </w:rPr>
        <w:t></w:t>
      </w:r>
      <w:r>
        <w:rPr>
          <w:vertAlign w:val="subscript"/>
          <w:lang w:val="en-US"/>
        </w:rPr>
        <w:t>Bd</w:t>
      </w:r>
      <w:r>
        <w:rPr>
          <w:vertAlign w:val="subscript"/>
        </w:rPr>
        <w:t>1</w:t>
      </w:r>
      <w:r>
        <w:rPr/>
        <w:t xml:space="preserve"> για διατμητική αντοχή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  <w:spacing w:val="4"/>
        </w:rPr>
        <w:t>Ισχύει η συνιστώμενη τιμή του μειωτικού συντελεστή έναντι ψαθυρής αστοχίας γ</w:t>
      </w:r>
      <w:r>
        <w:rPr>
          <w:b w:val="false"/>
          <w:bCs w:val="false"/>
          <w:spacing w:val="4"/>
          <w:vertAlign w:val="subscript"/>
        </w:rPr>
        <w:t>Β</w:t>
      </w:r>
      <w:r>
        <w:rPr>
          <w:b w:val="false"/>
          <w:bCs w:val="false"/>
          <w:spacing w:val="4"/>
          <w:vertAlign w:val="subscript"/>
          <w:lang w:val="en-US"/>
        </w:rPr>
        <w:t>d</w:t>
      </w:r>
      <w:r>
        <w:rPr>
          <w:b w:val="false"/>
          <w:bCs w:val="false"/>
          <w:spacing w:val="4"/>
          <w:vertAlign w:val="subscript"/>
        </w:rPr>
        <w:t>1</w:t>
      </w:r>
      <w:r>
        <w:rPr>
          <w:b w:val="false"/>
          <w:bCs w:val="false"/>
        </w:rPr>
        <w:t xml:space="preserve"> = 1,2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5.6.3.3(1)Ρ </w:t>
        <w:tab/>
        <w:t xml:space="preserve">Εναλλακτικοί τρόποι για τον υπολογισμό του συντελεστή πρόσθετης ασφάλειας </w:t>
      </w:r>
      <w:r>
        <w:rPr>
          <w:rFonts w:eastAsia="Symbol" w:cs="Symbol" w:ascii="Symbol" w:hAnsi="Symbol"/>
          <w:i/>
        </w:rPr>
        <w:t></w:t>
      </w:r>
      <w:r>
        <w:rPr>
          <w:vertAlign w:val="subscript"/>
        </w:rPr>
        <w:t>Bd</w:t>
      </w:r>
      <w:r>
        <w:rPr/>
        <w:t xml:space="preserve"> για διατμητική αντοχή πλάστιμων μελών εκτός πλαστικών αρθρώσεω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Ισχύει η σχέση (5.8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) που λαμβάνει υπόψη την ικανοτική τέμνουσα σχεδιασμού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vertAlign w:val="subscript"/>
          <w:lang w:val="en-US"/>
        </w:rPr>
        <w:t>CO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/>
        <w:t>6.2.1.4(1)</w:t>
      </w:r>
      <w:r>
        <w:rPr>
          <w:lang w:val="en-US"/>
        </w:rPr>
        <w:t>P</w:t>
      </w:r>
      <w:r>
        <w:rPr/>
        <w:t xml:space="preserve"> </w:t>
        <w:tab/>
        <w:t>Τύπος οπλισμού περίσφιγξης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Επιτρέπεται η χρήση όλων των τύπων οπλισμού περίσφιγξης που αναφέρονται στην (1)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6.5.1(1)Ρ</w:t>
        <w:tab/>
        <w:t>Απλουστευμένος έλεγχος για γέφυρες περιορισμένης πλάστιμης συμπεριφοράς σε περιπτώσεις χαμηλής σεισμικότητας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Η διάταξη αυτή δεν έχει εφαρμογή στην Ελλάδα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6.6.2.3(3)</w:t>
        <w:tab/>
        <w:t>Επιτρεπόμενη έκταση ζημίας ελαστομεταλλικών εφεδράνων σε γέφυρες όταν η σεισμική δράση θεωρείται τυχηματική αλλά δεν αναλαμβάνεται πλήρως από τα ελαστομεταλλικά εφέδρανα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Η διάταξη 2.2.2(5) δεν έχει εφαρμογή στην Ελλάδα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6.6.3.2(1)Ρ</w:t>
        <w:tab/>
        <w:t>Κλάσμα της θλιπτικής (προς τα κάτω) αντίδρασης λόγω μόνιμων φορτίων που πρέπει να υπερβαίνεται από την σεισμική δράση σχεδιασμού για να είναι αναγκαία η χρήση συσκευών κατακόρυφης αγκύρωσης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Ισχύουν οι συνιστώμενες τιμές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6.7.3(7)</w:t>
        <w:tab/>
        <w:t>Ανώτατη τιμή της σεισμικής μετακίνησης σχεδιασμού για τον περιορισμό της ζημίας στο έδαφος ή στο επίχωμα πίσω από ακρόβαθρα με σταθερή σύνδεση με τον φορέα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Ισχύουν οι συνιστώμενες τιμές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7.4.1(1)Ρ</w:t>
        <w:tab/>
        <w:t>Τιμή της καθοριστικής ιδιοπεριόδου του φάσματος σχεδιασμού γεφυρών με σεισμική μόνωση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Ισχύουν οι τιμές του Τ</w:t>
      </w:r>
      <w:r>
        <w:rPr>
          <w:b w:val="false"/>
          <w:bCs w:val="false"/>
          <w:vertAlign w:val="subscript"/>
          <w:lang w:val="en-US"/>
        </w:rPr>
        <w:t>D</w:t>
      </w:r>
      <w:r>
        <w:rPr>
          <w:b w:val="false"/>
          <w:bCs w:val="false"/>
        </w:rPr>
        <w:t xml:space="preserve"> που δίνονται στις Προσωρινές Συστάσεις του ΕΝ 1998-1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7.6.2(1)Ρ</w:t>
        <w:tab/>
        <w:t xml:space="preserve">Τιμή του συντελεστού μεγέθυνσης </w:t>
      </w:r>
      <w:r>
        <w:rPr>
          <w:rFonts w:eastAsia="Symbol" w:cs="Symbol" w:ascii="Symbol" w:hAnsi="Symbol"/>
          <w:i/>
          <w:lang w:val="pt-PT"/>
        </w:rPr>
        <w:t></w:t>
      </w:r>
      <w:r>
        <w:rPr>
          <w:vertAlign w:val="subscript"/>
          <w:lang w:val="en-US"/>
        </w:rPr>
        <w:t>IS</w:t>
      </w:r>
      <w:r>
        <w:rPr/>
        <w:t xml:space="preserve"> για την μετακίνηση σχεδιασμού των μονωτήρων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Ισχύει η συνιστώμενη τιμή γ</w:t>
      </w:r>
      <w:r>
        <w:rPr>
          <w:b w:val="false"/>
          <w:bCs w:val="false"/>
          <w:vertAlign w:val="subscript"/>
          <w:lang w:val="en-US"/>
        </w:rPr>
        <w:t>IS</w:t>
      </w:r>
      <w:r>
        <w:rPr>
          <w:b w:val="false"/>
          <w:bCs w:val="false"/>
        </w:rPr>
        <w:t xml:space="preserve"> = 1,50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7.6.2(5)</w:t>
        <w:tab/>
        <w:t xml:space="preserve">Τιμή του </w:t>
      </w:r>
      <w:r>
        <w:rPr>
          <w:rFonts w:eastAsia="Symbol" w:cs="Symbol" w:ascii="Symbol" w:hAnsi="Symbol"/>
          <w:i/>
          <w:lang w:val="pt-PT"/>
        </w:rPr>
        <w:t></w:t>
      </w:r>
      <w:r>
        <w:rPr>
          <w:vertAlign w:val="subscript"/>
          <w:lang w:val="en-US"/>
        </w:rPr>
        <w:t>m</w:t>
      </w:r>
      <w:r>
        <w:rPr/>
        <w:t xml:space="preserve"> για ελαστομεταλλικά εφέδρανα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Ισχύει η συνιστώμενη τιμή γ</w:t>
      </w:r>
      <w:r>
        <w:rPr>
          <w:b w:val="false"/>
          <w:bCs w:val="false"/>
          <w:vertAlign w:val="subscript"/>
          <w:lang w:val="en-US"/>
        </w:rPr>
        <w:t>m</w:t>
      </w:r>
      <w:r>
        <w:rPr>
          <w:b w:val="false"/>
          <w:bCs w:val="false"/>
        </w:rPr>
        <w:t xml:space="preserve"> = 1,15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7.7.1(2)</w:t>
        <w:tab/>
        <w:t xml:space="preserve">Τιμές των συντελεστών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w</w:t>
      </w:r>
      <w:r>
        <w:rPr/>
        <w:t xml:space="preserve"> και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b</w:t>
      </w:r>
      <w:r>
        <w:rPr/>
        <w:t xml:space="preserve"> για την ικανότητα οριζόντιας επαναφοράς του συστήματος μόνωσης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Ισχύουν οι συνιστώμενες τιμές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ab/>
        <w:tab/>
        <w:t>δ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= 0,015</w:t>
      </w:r>
    </w:p>
    <w:p>
      <w:pPr>
        <w:pStyle w:val="TextBody"/>
        <w:rPr/>
      </w:pPr>
      <w:r>
        <w:rPr>
          <w:b w:val="false"/>
          <w:bCs w:val="false"/>
        </w:rPr>
        <w:tab/>
        <w:tab/>
        <w:t>δ</w:t>
      </w:r>
      <w:r>
        <w:rPr>
          <w:b w:val="false"/>
          <w:bCs w:val="false"/>
          <w:vertAlign w:val="subscript"/>
          <w:lang w:val="en-US"/>
        </w:rPr>
        <w:t>d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=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0,5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lang w:val="en-US"/>
        </w:rPr>
        <w:t>J</w:t>
      </w:r>
      <w:r>
        <w:rPr/>
        <w:t>.1(2)</w:t>
        <w:tab/>
        <w:tab/>
        <w:t>Τιμές της ελάχιστης θερμοκρασίας μονωτήρα στην σεισμική κατάσταση σχεδιασμο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Ισχύει η συνιστώμενη μέθοδος της Σημείωσης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lang w:val="en-US"/>
        </w:rPr>
        <w:t>J</w:t>
      </w:r>
      <w:r>
        <w:rPr/>
        <w:t>.2(1)</w:t>
      </w:r>
      <w:r>
        <w:rPr>
          <w:b w:val="false"/>
          <w:bCs w:val="false"/>
        </w:rPr>
        <w:tab/>
        <w:tab/>
      </w:r>
      <w:r>
        <w:rPr/>
        <w:t>Τιμές συντελεστών λ για συνήθεις μονωτήρες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Ισχύουν οι συνιστώμενες στο Παράρτημα </w:t>
      </w:r>
      <w:r>
        <w:rPr>
          <w:b w:val="false"/>
          <w:bCs w:val="false"/>
          <w:lang w:val="en-US"/>
        </w:rPr>
        <w:t>JJ</w:t>
      </w:r>
      <w:r>
        <w:rPr>
          <w:b w:val="false"/>
          <w:bCs w:val="false"/>
        </w:rPr>
        <w:t xml:space="preserve"> τιμές. Επομένως το Παράρτημα </w:t>
      </w:r>
      <w:r>
        <w:rPr>
          <w:b w:val="false"/>
          <w:bCs w:val="false"/>
          <w:lang w:val="en-US"/>
        </w:rPr>
        <w:t>JJ</w:t>
      </w:r>
      <w:r>
        <w:rPr>
          <w:b w:val="false"/>
          <w:bCs w:val="false"/>
        </w:rPr>
        <w:t xml:space="preserve"> μετατρέπεται σε Κανονιστικό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851" w:hanging="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>
      <w:rFonts w:ascii="Arial" w:hAnsi="Arial" w:cs="Arial"/>
      <w:bCs/>
      <w:caps/>
      <w:szCs w:val="28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i/>
    </w:rPr>
  </w:style>
  <w:style w:type="paragraph" w:styleId="Contents3">
    <w:name w:val="TOC 3"/>
    <w:basedOn w:val="Normal"/>
    <w:next w:val="Normal"/>
    <w:pPr>
      <w:ind w:left="567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52:00Z</dcterms:created>
  <dc:creator>iris nomikou</dc:creator>
  <dc:description/>
  <cp:keywords/>
  <dc:language>en-US</dc:language>
  <cp:lastModifiedBy>Ace</cp:lastModifiedBy>
  <cp:lastPrinted>2006-11-23T18:08:00Z</cp:lastPrinted>
  <dcterms:modified xsi:type="dcterms:W3CDTF">2007-07-24T13:10:00Z</dcterms:modified>
  <cp:revision>23</cp:revision>
  <dc:subject/>
  <dc:title>ΕΘΝΙΚΟ ΠΡΟΣΑΡΤΗΜ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940172063</vt:r8>
  </property>
  <property fmtid="{D5CDD505-2E9C-101B-9397-08002B2CF9AE}" pid="4" name="_AuthorEmail">
    <vt:lpwstr>ested1@otenet.gr</vt:lpwstr>
  </property>
  <property fmtid="{D5CDD505-2E9C-101B-9397-08002B2CF9AE}" pid="5" name="_AuthorEmailDisplayName">
    <vt:lpwstr>ΥΠΕΧΩΔΕ</vt:lpwstr>
  </property>
  <property fmtid="{D5CDD505-2E9C-101B-9397-08002B2CF9AE}" pid="6" name="_EmailSubject">
    <vt:lpwstr>Ανάρτηση Υπουργικής Απόφασης στην ιστοσελίδα του ΥΠΕΧΩΔΕ</vt:lpwstr>
  </property>
</Properties>
</file>