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9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9 : </w:t>
        <w:tab/>
      </w:r>
      <w:r>
        <w:rPr>
          <w:rFonts w:cs="Arial Narrow" w:ascii="Arial Narrow" w:hAnsi="Arial Narrow"/>
          <w:b/>
          <w:bCs/>
          <w:sz w:val="32"/>
          <w:szCs w:val="32"/>
        </w:rPr>
        <w:t>Κόπωση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9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9 : </w:t>
        <w:tab/>
      </w:r>
      <w:r>
        <w:rPr>
          <w:rFonts w:cs="Arial Narrow" w:ascii="Arial Narrow" w:hAnsi="Arial Narrow"/>
          <w:b/>
          <w:bCs/>
          <w:sz w:val="32"/>
          <w:szCs w:val="32"/>
        </w:rPr>
        <w:t>Κόπωση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Οι υπόψη Προσωρινές Συστάσεις συνοδεύουν τον Ευρωκώδικα ΕΝ 1993-1-9 που αφορά την κόπωσ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Ο Ευρωκώδικας ΕΝ 1993-1-9 επιτρέπει εθνική επιλογή στις εξής διατάξεις το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1.1(2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2(2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2(4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3(2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3(7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5(2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6.1(1)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rFonts w:cs="Arial" w:ascii="Arial" w:hAnsi="Arial"/>
        </w:rPr>
        <w:t>6.2(2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7.1(3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7.1(5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8(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επίσης και το κανονιστικό καθεστώς των Πληροφοριακών Παραρτημάτων Α και Β του ΕΝ 1993-1-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ΗΜΕΙΩΣΗ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σε μια από τις παραπάνω διατάξεις αντιστοιχεί στις παρούσες Προσωρινές Συστάσεις μια παύλα (-) αυτό σημαίνει ότι ισχύουν τα προβλεπόμενα στον Ευρωκώδικα και οι συνιστώμενες τιμές του Ευρωκώδικα ή ότι δεν προβλέπεται στις παρούσες Προσωρινές Συστάσεις κάποια ιδιαίτερη ρύθμιση, μολονότι παρέχεται αυτή η ευχέρε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(2) Γενικά - Σκοπό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(2) και 2(4) Βασικές απαιτήσεις και μέθοδοι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(2) και 3(7) Μέθοδοι υπολογισμού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(2) Υπολογισμός των τάσεων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(1) Υπολογισμός εύρους τάσεων - Γενικά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1"/>
        <w:rPr/>
      </w:pPr>
      <w:r>
        <w:rPr/>
        <w:t>6.2(2) Υπολογισμός εύρους τάσεων - Τιμή σχεδιασμού εύρους ονομαστικών τάσεων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1(3) και 7.1(5) Αντοχή σε κόπωση - Γενικά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(4) Έλεγχος κόπωσης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Καθεστώς Παραρτημάτ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Τα κανονιστικά παραρτήματα Α και Β του Ευρωκώδικα ΕΝ 1993-1-9 διατηρούν τον κανονιστικό τους χαρακτηρισμό για την εφαρμογή του Ευρωκώδικα αυτού στην Ελλάδα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lang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80" w:leader="dot"/>
      </w:tabs>
    </w:pPr>
    <w:rPr>
      <w:rFonts w:ascii="Arial" w:hAnsi="Arial" w:cs="Arial"/>
      <w:sz w:val="22"/>
      <w:lang w:bidi="he-IL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0"/>
      <w:lang w:bidi="he-IL"/>
    </w:rPr>
  </w:style>
  <w:style w:type="paragraph" w:styleId="Footnote">
    <w:name w:val="Footnote Text"/>
    <w:basedOn w:val="Normal"/>
    <w:pPr/>
    <w:rPr>
      <w:sz w:val="20"/>
      <w:szCs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900" w:hanging="900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42:00Z</dcterms:created>
  <dc:creator> </dc:creator>
  <dc:description/>
  <dc:language>en-US</dc:language>
  <cp:lastModifiedBy>MS-Windows 2000 User </cp:lastModifiedBy>
  <cp:lastPrinted>2007-08-01T12:43:00Z</cp:lastPrinted>
  <dcterms:modified xsi:type="dcterms:W3CDTF">2007-08-01T09:43:00Z</dcterms:modified>
  <cp:revision>3</cp:revision>
  <dc:subject/>
  <dc:title>EN 1991-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5165686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