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1-5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1-5 : </w:t>
        <w:tab/>
        <w:t>Μέλη από επίπεδα ελάσματα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1-5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1-5 : </w:t>
        <w:tab/>
        <w:t>Μέλη από επίπεδα ελάσματα</w:t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ι υπόψη Προσωρινές Συστάσεις συνοδεύουν τον Ευρωκώδικα ΕΝ 1993-1-5: Σχεδιασμός κατασκευών από χάλυβα:Μέλη από επίπεδα ελάσματ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Οι υπόψη Προσωρινές Συστάσεις </w:t>
      </w:r>
      <w:r>
        <w:rPr>
          <w:spacing w:val="-2"/>
        </w:rPr>
        <w:t>ορίζουν</w:t>
      </w:r>
      <w:r>
        <w:rPr/>
        <w:t xml:space="preserve"> τις Εθνικά Προσδιοριζόμενες Παραμέτρους που θα χρησιμοποιούνται στην Ελλάδα σε εκείνες τις διατάξεις του Ευρωκώδικα για τις οποίες επιτρέπεται η επιλογή των παραμέτρων αυτώ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 Ευρωκώδικας ΕΝ 1993-1-5 επιτρέπει εθνική επιλογή στις εξής διατάξεις το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.2(5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3.3(1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4.3(6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.1(2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6.4(2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8(2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9.1(1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9.2.1(9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0(1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0(5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C</w:t>
      </w:r>
      <w:r>
        <w:rPr/>
        <w:t>.2(1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C</w:t>
      </w:r>
      <w:r>
        <w:rPr/>
        <w:t>.5(2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C</w:t>
      </w:r>
      <w:r>
        <w:rPr/>
        <w:t>.8(1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C</w:t>
      </w:r>
      <w:r>
        <w:rPr/>
        <w:t>.9(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Οι υπόψη Προσωρινές Συστάσεις </w:t>
      </w:r>
      <w:r>
        <w:rPr>
          <w:rFonts w:cs="Arial" w:ascii="Arial" w:hAnsi="Arial"/>
          <w:spacing w:val="-2"/>
        </w:rPr>
        <w:t>ορίζουν</w:t>
      </w:r>
      <w:r>
        <w:rPr>
          <w:rFonts w:cs="Arial" w:ascii="Arial" w:hAnsi="Arial"/>
        </w:rPr>
        <w:t xml:space="preserve"> επίσης και το κανονιστικό καθεστώς των Πληροφοριακών Παραρτημάτων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και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του Ευρωκώδικα ΕΝ 1993-1-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ΣΗΜΕΙΩΣΗ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ταν σε μια από τις παραπάνω διατάξεις αντιστοιχεί στις παρούσες Προσωρινές Συστάσεις μια παύλα (-) αυτό σημαίνει ότι ισχύουν τα προβλεπόμενα στον Ευρωκώδικα και οι συνιστώμενες τιμές του Ευρωκώδικα ή ότι δεν προβλέπεται στις παρούσες Προσωρινές Συστάσεις κάποια ιδιαίτερη ρύθμιση, μολονότι παρέχεται αυτή η ευχέρει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2.2(5) Προσομοιώματα ενεργού πλάτους για καθολική ανάλυση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3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3.3 (1) Διατμητική υστέρηση σε οριακές καταστάσεις αστοχία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θα εφαρμόζεται η μέθοδος που αναφέρεται στη Σημείωση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(6) Ενεργός διατομή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jc w:val="both"/>
        <w:rPr/>
      </w:pPr>
      <w:r>
        <w:rPr/>
        <w:t>5.1(2) Βασικές αρχές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bCs/>
          <w:vertAlign w:val="subscript"/>
          <w:lang w:val="en-US"/>
        </w:rPr>
      </w:pPr>
      <w:r>
        <w:rPr>
          <w:rFonts w:cs="Arial" w:ascii="Arial" w:hAnsi="Arial"/>
          <w:b/>
          <w:bCs/>
          <w:vertAlign w:val="subscript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4(2) Μειωτικός συντελεστής χ</w:t>
      </w:r>
      <w:r>
        <w:rPr>
          <w:rFonts w:cs="Arial" w:ascii="Arial" w:hAnsi="Arial"/>
          <w:b/>
          <w:bCs/>
          <w:vertAlign w:val="subscript"/>
          <w:lang w:val="en-US"/>
        </w:rPr>
        <w:t>F</w:t>
      </w:r>
      <w:r>
        <w:rPr>
          <w:rFonts w:cs="Arial" w:ascii="Arial" w:hAnsi="Arial"/>
          <w:b/>
          <w:bCs/>
        </w:rPr>
        <w:t xml:space="preserve"> ενεργού μήκους- Συντελεστής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  <w:lang w:val="en-US"/>
        </w:rPr>
        <w:t>F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(2) Κύρτωση πελμάτω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Για περισσότερες πληροφορίες αναφορά μπορεί να γίνεται στη βιβλιογραφία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(1) Νευρώσεις και λεπτομέρειες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2.1 (9) Ελάχιστες απαιτήσεις για εγκάρσιες νευρώσεις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2"/>
        <w:jc w:val="both"/>
        <w:rPr/>
      </w:pPr>
      <w:r>
        <w:rPr/>
        <w:t>10(1) Μέθοδος μειωμένης τάσης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-</w:t>
      </w:r>
    </w:p>
    <w:p>
      <w:pPr>
        <w:pStyle w:val="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"/>
        <w:rPr/>
      </w:pPr>
      <w:r>
        <w:rPr/>
        <w:t>10(5) Μέθοδος μειωμένης τάση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περίπτωση φατνωμάτων με εφελκυσμό και θλίψη συνιστάται η εφαρμογή των εξισώσεων (10.4) και (10.5) μόνο για τα θλιβόμενα τμήματα.</w:t>
      </w:r>
    </w:p>
    <w:p>
      <w:pPr>
        <w:pStyle w:val="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jc w:val="both"/>
        <w:rPr/>
      </w:pPr>
      <w:r>
        <w:rPr>
          <w:lang w:val="en-US"/>
        </w:rPr>
        <w:t>C</w:t>
      </w:r>
      <w:r>
        <w:rPr/>
        <w:t xml:space="preserve">.2(1) Ανάλυση με </w:t>
      </w:r>
      <w:r>
        <w:rPr>
          <w:lang w:val="en-US"/>
        </w:rPr>
        <w:t>FEM</w:t>
      </w:r>
      <w:r>
        <w:rPr/>
        <w:t>- Χρήσ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Για περισσότερες πληροφορίες αναφορά μπορεί να γίνεται στη βιβλιογραφία.</w:t>
      </w:r>
    </w:p>
    <w:p>
      <w:pPr>
        <w:pStyle w:val="TextBody"/>
        <w:rPr/>
      </w:pPr>
      <w:r>
        <w:rPr/>
        <w:t>Δεν καθορίζονται στο παρόν προυποθέσεις για τη χρησιμοποίηση ανάλυσης πεπερασμένων στοιχείων κατά το σχεδιασμ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  <w:lang w:val="en-US"/>
        </w:rPr>
        <w:t>C</w:t>
      </w:r>
      <w:r>
        <w:rPr>
          <w:b/>
          <w:bCs/>
        </w:rPr>
        <w:t>.5(2) Χρήση των ατελειών</w:t>
      </w:r>
    </w:p>
    <w:p>
      <w:pPr>
        <w:pStyle w:val="TextBody"/>
        <w:rPr/>
      </w:pPr>
      <w:r>
        <w:rPr/>
        <w:t>Το εύρος της κρίσιμης μορφής κύρτωσης, το οποίο μπορεί να θεωρείται ως αρχική ατέλεια, συνιστάται να λαμβάνεται ίσο με το 80% των γεωμετρικών κατασκευαστικών ανοχώ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lang w:val="en-US"/>
        </w:rPr>
        <w:t>C</w:t>
      </w:r>
      <w:r>
        <w:rPr>
          <w:b/>
          <w:bCs/>
        </w:rPr>
        <w:t>.8(1) Κριτήρια οριακής κατάστασης αστοχίας</w:t>
      </w:r>
    </w:p>
    <w:p>
      <w:pPr>
        <w:pStyle w:val="TextBody"/>
        <w:rPr/>
      </w:pPr>
      <w:r>
        <w:rPr/>
        <w:t>Ως οριακή τιμή της κύριας μεμβρανικής παραμόρφωσης συνιστάται το 5%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rPr/>
      </w:pPr>
      <w:r>
        <w:rPr>
          <w:b/>
          <w:bCs/>
          <w:lang w:val="en-US"/>
        </w:rPr>
        <w:t>C</w:t>
      </w:r>
      <w:r>
        <w:rPr>
          <w:b/>
          <w:bCs/>
        </w:rPr>
        <w:t>.9(3) Επιμέρους συντελεστές ασφαλείας</w:t>
      </w:r>
    </w:p>
    <w:p>
      <w:pPr>
        <w:pStyle w:val="TextBody"/>
        <w:rPr/>
      </w:pPr>
      <w:r>
        <w:rPr/>
        <w:t>Για τα γ</w:t>
      </w:r>
      <w:r>
        <w:rPr>
          <w:vertAlign w:val="subscript"/>
        </w:rPr>
        <w:t xml:space="preserve">Μ1 </w:t>
      </w:r>
      <w:r>
        <w:rPr/>
        <w:t>και γ</w:t>
      </w:r>
      <w:r>
        <w:rPr>
          <w:vertAlign w:val="subscript"/>
        </w:rPr>
        <w:t>Μ2</w:t>
      </w:r>
      <w:r>
        <w:rPr/>
        <w:t xml:space="preserve"> θα χρησιμοποιούνται οι τιμές που ορίζονται στο ΕΝ 1993-1-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Καθεστώς Παραρτημάτω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lang w:val="en-US"/>
        </w:rPr>
      </w:pPr>
      <w:r>
        <w:rPr/>
        <w:t xml:space="preserve">Τα πληροφοριακά παραρτήματα Α, Β, </w:t>
      </w:r>
      <w:r>
        <w:rPr>
          <w:lang w:val="en-US"/>
        </w:rPr>
        <w:t>C</w:t>
      </w:r>
      <w:r>
        <w:rPr/>
        <w:t xml:space="preserve"> και </w:t>
      </w:r>
      <w:r>
        <w:rPr>
          <w:lang w:val="en-US"/>
        </w:rPr>
        <w:t>D</w:t>
      </w:r>
      <w:r>
        <w:rPr/>
        <w:t xml:space="preserve"> του ΕΝ 1993-1-5 διατηρούν τον πληροφοριακό τους χαρακτήρα για την εφαρμογή του Ευρωκώδικα αυτού στην Ελλάδα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3">
    <w:name w:val="Σώμα κείμενου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37:00Z</dcterms:created>
  <dc:creator> </dc:creator>
  <dc:description/>
  <dc:language>en-US</dc:language>
  <cp:lastModifiedBy>MS-Windows 2000 User </cp:lastModifiedBy>
  <cp:lastPrinted>2004-02-21T15:03:00Z</cp:lastPrinted>
  <dcterms:modified xsi:type="dcterms:W3CDTF">2007-08-01T09:39:00Z</dcterms:modified>
  <cp:revision>3</cp:revision>
  <dc:subject/>
  <dc:title>EN 19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6848478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