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8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8 : </w:t>
        <w:tab/>
        <w:t>Σχεδιασμός κόμβων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8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8 : </w:t>
        <w:tab/>
        <w:t>Σχεδιασμός κόμβων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Οι υπόψη Προσωρινές Συστάσεις συνοδεύουν τον Ευρωκώδικα ΕΝ 1993-1-8 που αφορά τον σχεδιασμό κόμβ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 Ευρωκώδικας ΕΝ 1993-1-8 επιτρέπει εθνική επιλογή στις εξής διατάξεις του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.2</w:t>
      </w:r>
      <w:r>
        <w:rPr>
          <w:rFonts w:cs="Arial" w:ascii="Arial" w:hAnsi="Arial"/>
        </w:rPr>
        <w:t>(2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567" w:hanging="567"/>
        <w:jc w:val="both"/>
        <w:rPr/>
      </w:pPr>
      <w:r>
        <w:rPr>
          <w:rFonts w:cs="Arial" w:ascii="Arial" w:hAnsi="Arial"/>
          <w:lang w:val="en-US"/>
        </w:rPr>
        <w:t>2.8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(Ομάδα 6: Ήλοι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567" w:hanging="567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>4.2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567" w:hanging="567"/>
        <w:jc w:val="both"/>
        <w:rPr/>
      </w:pPr>
      <w:r>
        <w:rPr>
          <w:rFonts w:cs="Arial" w:ascii="Arial" w:hAnsi="Arial"/>
        </w:rPr>
        <w:t>6.2.7.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(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ΣΗΜΕΙΩΣΗ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σε μια από τις παραπάνω διατάξεις αντιστοιχεί στις παρούσες Προσωρινές Συστάσεις μια παύλα (-) αυτό σημαίνει ότι ισχύουν τα προβλεπόμενα στον Ευρωκώδικα και οι συνιστώμενες τιμές του Ευρωκώδικα ή ότι δεν προβλέπεται στις παρούσες Προσωρινές Συστάσεις κάποια ιδιαίτερη ρύθμιση, μολονότι παρέχεται αυτή η ευχέρει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2(2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8 (Ομάδα 6: Ήλοι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2(1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Όταν απαιτείται να εφαρμοστεί προένταση για κατασκευαστικούς λόγους ή ως ποιοτικό μέτρο, τότε συνιστάται η στάθμη προέντασης να είναι 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7.2(9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ρέπει να επιδιώκεται, στο μέτρο του δυνατού, η γραμμική κατανομή των αντοχών των σειρών κοχλιών ως συνάρτηση της απόστασής τους από το κέντρο θλίψης, και επομένως η ευρύτερη δυνατή εφαρμογή της εξίσωσης (6.26)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lang w:bidi="he-I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80" w:leader="dot"/>
      </w:tabs>
    </w:pPr>
    <w:rPr>
      <w:rFonts w:ascii="Arial" w:hAnsi="Arial" w:cs="Arial"/>
      <w:sz w:val="22"/>
      <w:lang w:bidi="he-IL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0"/>
      <w:lang w:bidi="he-IL"/>
    </w:rPr>
  </w:style>
  <w:style w:type="paragraph" w:styleId="Footnote">
    <w:name w:val="Footnote Text"/>
    <w:basedOn w:val="Normal"/>
    <w:pPr/>
    <w:rPr>
      <w:sz w:val="20"/>
      <w:szCs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41:00Z</dcterms:created>
  <dc:creator> </dc:creator>
  <dc:description/>
  <dc:language>en-US</dc:language>
  <cp:lastModifiedBy>MS-Windows 2000 User </cp:lastModifiedBy>
  <cp:lastPrinted>2004-02-21T15:17:00Z</cp:lastPrinted>
  <dcterms:modified xsi:type="dcterms:W3CDTF">2007-08-01T09:42:00Z</dcterms:modified>
  <cp:revision>3</cp:revision>
  <dc:subject/>
  <dc:title>EN 1991-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4670972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