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2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hanging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1662" w:right="-23" w:hanging="152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Μέρος 2 : Χαλύβδινες Γέφυρε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2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hanging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1662" w:right="-23" w:hanging="152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Μέρος 2 : Χαλύβδινες Γέφυρες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  <w:szCs w:val="32"/>
        </w:rPr>
      </w:pPr>
      <w:r>
        <w:rPr>
          <w:rFonts w:cs="Arial"/>
          <w:b w:val="false"/>
          <w:bCs w:val="false"/>
          <w:sz w:val="24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Οι υπόψη Προσωρινές Συστάσεις συνοδεύουν τον Ευρωκώδικα ΕΝ 1993-2: Σχεδιασμός κατασκευών από χάλυβα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Χαλύβδινες Γέφυρε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Οι υπόψη Προσωρινές Συστάσεις </w:t>
      </w:r>
      <w:r>
        <w:rPr>
          <w:spacing w:val="-2"/>
        </w:rPr>
        <w:t>ορίζουν</w:t>
      </w:r>
      <w:r>
        <w:rPr/>
        <w:t xml:space="preserve">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 Ευρωκώδικας ΕΝ 1993-2 επιτρέπει εθνική επιλογή στις εξής διατάξεις το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>
          <w:lang w:val="en-US"/>
        </w:rPr>
      </w:pPr>
      <w:r>
        <w:rPr>
          <w:lang w:val="en-US"/>
        </w:rPr>
        <w:t>2.1.3.2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>
          <w:lang w:val="en-US"/>
        </w:rPr>
      </w:pPr>
      <w:r>
        <w:rPr>
          <w:lang w:val="en-US"/>
        </w:rPr>
        <w:t>2.1.3.3(5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2.1.3.4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2.1.3.4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2.3.1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3.2.3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3.2.3(3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3.2.4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3.4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3.5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3.6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3.6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4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4(4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5.2.1(4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5.4.1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6.1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6.2.2.3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6.2.2.4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6.3.4.2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6.3.4.2(7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7.1(3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7.3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7.4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8.1.3.2.1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8.1.6.3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8.2.1.4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8.2.1.5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8.2.1.6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8.2.10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8.2.13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8.2.14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1.2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1.3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3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3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4.1(6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5.2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5.2(3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5.2(5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5.2(6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5.2(7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5.3(2) (2 φορές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6(1) (2 φορές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9.7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A.3.3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A.3.6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A.4.2.1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A.4.2.1(3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A.4.2.1(4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A.4.2.4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C.1.1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C.1.2.2(1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C.1.2.2(2)</w:t>
      </w:r>
    </w:p>
    <w:p>
      <w:pPr>
        <w:pStyle w:val="Normal"/>
        <w:numPr>
          <w:ilvl w:val="0"/>
          <w:numId w:val="6"/>
        </w:numPr>
        <w:spacing w:before="100" w:after="0"/>
        <w:ind w:left="357" w:hanging="357"/>
        <w:rPr/>
      </w:pPr>
      <w:r>
        <w:rPr/>
        <w:t>E.2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επίσης και το κανονιστικό καθεστώς των Παραρτημάτων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και το πληροφοριακό καθεστώς των Παραρτημάτων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και Ε του Ευρωκώδικα ΕΝ1993-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ΣΗΜΕΙΩΣΗ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σε μια από τις προαναφερόμενες διατάξεις αντιστοιχεί στις παρούσες Προσωρινές Συστάσεις μια παύλα (-) αυτό σημαίνει ότι ισχύουν τα προβλεπόμενα στον Ευρωκώδικα και οι συνιστώμενες τιμές του Ευρωκώδικα ή ότι δεν προβλέπεται στις παρούσες Προσωρινές Συστάσεις κάποια ιδιαίτερη ρύθμιση, μολονότι παρέχεται αυτή η ευχέρει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2.1.3 Διάρκεια ζωής σχεδιασμού, ανθεκτικότητα και ευρωστία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2.3.1 </w:t>
      </w:r>
      <w:bookmarkStart w:id="0" w:name="_Ref18300410"/>
      <w:r>
        <w:rPr>
          <w:i w:val="false"/>
          <w:iCs w:val="false"/>
          <w:sz w:val="24"/>
        </w:rPr>
        <w:t xml:space="preserve">Δράσεις και περιβαλλοντικές </w:t>
      </w:r>
      <w:bookmarkEnd w:id="0"/>
      <w:r>
        <w:rPr>
          <w:i w:val="false"/>
          <w:iCs w:val="false"/>
          <w:sz w:val="24"/>
        </w:rPr>
        <w:t>επιδράσεις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2.3 Αντοχή σε ψαθυρή θραύση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2.4 Ιδιότητες κατά την έννοια του πάχους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4 Καλώδια και λοιπά εφελκυόμενα στοιχεία</w:t>
      </w:r>
    </w:p>
    <w:p>
      <w:pPr>
        <w:pStyle w:val="Normal"/>
        <w:spacing w:before="10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.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5 Εφέδρανα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6 Λοιπά στοιχεία γεφυρών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4 Ανθεκτικότητα</w:t>
      </w:r>
    </w:p>
    <w:p>
      <w:pPr>
        <w:pStyle w:val="Normal"/>
        <w:spacing w:before="100" w:after="0"/>
        <w:rPr/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.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5.2.1 </w:t>
      </w:r>
      <w:bookmarkStart w:id="1" w:name="_Ref90206904"/>
      <w:r>
        <w:rPr>
          <w:i w:val="false"/>
          <w:iCs w:val="false"/>
          <w:sz w:val="24"/>
        </w:rPr>
        <w:t xml:space="preserve">Επιδράσεις λόγω παραμορφωμένης </w:t>
      </w:r>
      <w:bookmarkEnd w:id="1"/>
      <w:r>
        <w:rPr>
          <w:i w:val="false"/>
          <w:iCs w:val="false"/>
          <w:sz w:val="24"/>
        </w:rPr>
        <w:t>γεωμετρίας του φορέα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5.4.1 </w:t>
      </w:r>
      <w:bookmarkStart w:id="2" w:name="_Ref18151152"/>
      <w:r>
        <w:rPr>
          <w:i w:val="false"/>
          <w:iCs w:val="false"/>
          <w:sz w:val="24"/>
        </w:rPr>
        <w:t>Μέθοδοι ανάλυσης με μη-γραμμικότητες υλικού</w:t>
      </w:r>
      <w:bookmarkEnd w:id="2"/>
      <w:r>
        <w:rPr>
          <w:i w:val="false"/>
          <w:iCs w:val="false"/>
          <w:sz w:val="24"/>
        </w:rPr>
        <w:t>-Γενικά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6.1 Οριακές καταστάσεις αστοχίας -Γενικά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6.2 Αντοχή διατομών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6.3 Αντοχή μελών έναντι λυγισμού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7.1 Οριακές καταστάσεις λειτουργικότητας-Γενικά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7.3 Όρια τάσεων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7.4 Περιορισμοί για ύβωση κορμού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8.1 Συνδέσεις μέσω κοχλιών, ήλων και πριτσινιών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8.2 Συγκολλητές συνδέσεις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9.1 Υπολογισμοί κόπωσης-Γενικά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9.3 </w:t>
      </w:r>
      <w:bookmarkStart w:id="3" w:name="_Ref526064083"/>
      <w:r>
        <w:rPr>
          <w:i w:val="false"/>
          <w:iCs w:val="false"/>
          <w:sz w:val="24"/>
        </w:rPr>
        <w:t xml:space="preserve">Επιμέρους συντελεστές για </w:t>
      </w:r>
      <w:bookmarkEnd w:id="3"/>
      <w:r>
        <w:rPr>
          <w:i w:val="false"/>
          <w:iCs w:val="false"/>
          <w:sz w:val="24"/>
        </w:rPr>
        <w:t>ελέγχους σε κόπωση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9.4.1 Εύρος τάσεων κόπωσης-Γενικά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9.5 Διαδικασίες ελέγχου κόπωσης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9.6 Αντοχή σε κόπωση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9.7 Κατεργασία ραφών συγκολλήσεων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Α.3.3 Αγκύρωση εφεδράνων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Α.3.6 Αντοχή εφεδράνων σε κύλιση και ολίσθηση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Α.4.2 Προσδιορισμός τιμών σχεδιασμού δράσεων στα εφέδρανα και μετακινήσεις των εφεδράνων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/>
      </w:pPr>
      <w:r>
        <w:rPr>
          <w:i w:val="false"/>
          <w:iCs w:val="false"/>
          <w:sz w:val="24"/>
          <w:lang w:val="en-US"/>
        </w:rPr>
        <w:t>C</w:t>
      </w:r>
      <w:r>
        <w:rPr>
          <w:i w:val="false"/>
          <w:iCs w:val="false"/>
          <w:sz w:val="24"/>
        </w:rPr>
        <w:t>.1.1 Γέφυρες αυτοκινητοδρόμων-Γενικά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/>
      </w:pPr>
      <w:r>
        <w:rPr>
          <w:i w:val="false"/>
          <w:iCs w:val="false"/>
          <w:sz w:val="24"/>
          <w:lang w:val="en-US"/>
        </w:rPr>
        <w:t>C</w:t>
      </w:r>
      <w:r>
        <w:rPr>
          <w:i w:val="false"/>
          <w:iCs w:val="false"/>
          <w:sz w:val="24"/>
        </w:rPr>
        <w:t>.1.2 Πλάκα καταστρώματος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Ε.2 Συντελεστής συνδυασμού</w:t>
      </w:r>
    </w:p>
    <w:p>
      <w:pPr>
        <w:pStyle w:val="Normal"/>
        <w:spacing w:before="10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Καθεστώς Παραρτημάτω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Τα κανονιστικά παραρτήματα Α και Β του ΕΝ 1993-2 διατηρούν τον κανονιστικό τους χαρακτήρα και τα πληροφοριακά παραρτήματα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και Ε του ΕΝ 1993-2 διατηρούν τον πληροφοριακό τους χαρακτήρα για την εφαρμογή του Ευρωκώδικα αυτού στην Ελλάδα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851" w:leader="none"/>
      </w:tabs>
      <w:spacing w:lineRule="atLeast" w:line="220" w:before="220" w:after="0"/>
      <w:jc w:val="both"/>
      <w:outlineLvl w:val="4"/>
    </w:pPr>
    <w:rPr>
      <w:spacing w:val="-4"/>
      <w:kern w:val="2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851" w:leader="none"/>
      </w:tabs>
      <w:spacing w:lineRule="atLeast" w:line="220" w:before="140" w:after="120"/>
      <w:jc w:val="both"/>
      <w:outlineLvl w:val="5"/>
    </w:pPr>
    <w:rPr>
      <w:rFonts w:ascii="Arial" w:hAnsi="Arial" w:cs="Arial"/>
      <w:i/>
      <w:spacing w:val="-4"/>
      <w:kern w:val="2"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Λίστα με κουκκίδες 2"/>
    <w:basedOn w:val="Normal"/>
    <w:qFormat/>
    <w:pPr>
      <w:numPr>
        <w:ilvl w:val="0"/>
        <w:numId w:val="4"/>
      </w:numPr>
      <w:jc w:val="both"/>
    </w:pPr>
    <w:rPr>
      <w:sz w:val="20"/>
      <w:szCs w:val="20"/>
      <w:lang w:val="en-GB"/>
    </w:rPr>
  </w:style>
  <w:style w:type="paragraph" w:styleId="31">
    <w:name w:val="Λίστα με κουκκίδες 3"/>
    <w:basedOn w:val="Normal"/>
    <w:qFormat/>
    <w:pPr>
      <w:numPr>
        <w:ilvl w:val="0"/>
        <w:numId w:val="3"/>
      </w:numPr>
      <w:jc w:val="both"/>
    </w:pPr>
    <w:rPr>
      <w:sz w:val="20"/>
      <w:szCs w:val="20"/>
      <w:lang w:val="en-GB"/>
    </w:rPr>
  </w:style>
  <w:style w:type="paragraph" w:styleId="5">
    <w:name w:val="Λίστα με κουκκίδες 5"/>
    <w:basedOn w:val="Normal"/>
    <w:qFormat/>
    <w:pPr>
      <w:numPr>
        <w:ilvl w:val="0"/>
        <w:numId w:val="2"/>
      </w:numPr>
      <w:jc w:val="both"/>
    </w:pPr>
    <w:rPr>
      <w:sz w:val="20"/>
      <w:szCs w:val="20"/>
      <w:lang w:val="en-GB"/>
    </w:rPr>
  </w:style>
  <w:style w:type="paragraph" w:styleId="Formatvorlage1">
    <w:name w:val="Formatvorlage1"/>
    <w:basedOn w:val="Heading4"/>
    <w:qFormat/>
    <w:pPr>
      <w:numPr>
        <w:ilvl w:val="0"/>
        <w:numId w:val="5"/>
      </w:numPr>
      <w:spacing w:before="240" w:after="60"/>
      <w:jc w:val="both"/>
      <w:outlineLvl w:val="9"/>
    </w:pPr>
    <w:rPr>
      <w:rFonts w:cs="Times New Roman"/>
      <w:bCs w:val="false"/>
      <w:sz w:val="22"/>
      <w:szCs w:val="20"/>
      <w:lang w:val="en-GB"/>
    </w:rPr>
  </w:style>
  <w:style w:type="paragraph" w:styleId="Tiret">
    <w:name w:val="Tiret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134" w:leader="none"/>
      </w:tabs>
      <w:spacing w:before="120" w:after="0"/>
      <w:ind w:left="1134" w:hanging="425"/>
      <w:jc w:val="both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50:00Z</dcterms:created>
  <dc:creator> </dc:creator>
  <dc:description/>
  <dc:language>en-US</dc:language>
  <cp:lastModifiedBy>MS-Windows 2000 User </cp:lastModifiedBy>
  <cp:lastPrinted>2005-09-19T13:09:00Z</cp:lastPrinted>
  <dcterms:modified xsi:type="dcterms:W3CDTF">2007-08-01T09:51:00Z</dcterms:modified>
  <cp:revision>3</cp:revision>
  <dc:subject/>
  <dc:title>EN 19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0788507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